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СТОВСКАЯ ОБЛАСТЬ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МЛЯНСКИЙ РАЙОН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. 2015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 изменений в решение Собрания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лининского сельского поселения от 25.12.2014года № 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5.12.2014 года № 67 « О бюджете Калининского сельского поселения Цимлянского района на 2015 год и плановый период 2016 и 2017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.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 10175,8» заменить на « 10120,6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 п.п  2 цифры « 10175,8» заменить на «10244,4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 п.п 1 цифры «8823,6»заменить « 8736,2» тыс.руб.в 2016 году,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8667,2» заменить на 8524,8 тыс.руб .в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год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Объем поступления доходов на 2016 год 8667,2 тыс.руб. в 2016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24,8 тыс.руб.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3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5 год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4»Источники финансирования дефицита бюджета поселения  на 2016 и 2017 год» изложить в редакции согласно приложения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5 год согласно приложению 5 к настоящему реше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6-2017 год согласно приложению 6 к настоящему реше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Ведомственную структуру бюджета Калининского сельского поселения Цимлянского района на 2015 год, согласно приложению 7 в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Ведомственную структуру бюджета Калининского сельского поселения Цимлянского района на 2016-2017 годы, согласно приложению 8 в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группам и подгруппам видов расходов, разделам, подразделам классификации расходов бюджетов на 2015 год, согласно приложению 9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группам и подгруппам видов расходов, разделам, подразделам классификации расходов бюджетов на 2016-2017 годы,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1 заменить  «399,5» на «336,1» тыс.руб. в 2015 году, на 2016 год «494,1» тыс.руб. на «398,1» тыс.руб., в 2017 году «508,1» тыс.руб. на «359,0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ю 5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. Субвенции ,предоставляемых бюджету Калининского сельского поселения Цимлянского района на 2015 года ,согласно приложению 1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. Субвенции ,предоставляемых бюджету Калининского сельского поселения Цимлянского района на 2016-2017 годы ,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бнародования и подлежит размещению на официальном сайте Администрации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FO</dc:creator>
  <dc:description/>
  <cp:keywords/>
  <dc:language>en-US</dc:language>
  <cp:lastModifiedBy>Калина</cp:lastModifiedBy>
  <cp:lastPrinted>2015-03-05T12:06:00Z</cp:lastPrinted>
  <dcterms:modified xsi:type="dcterms:W3CDTF">2015-03-05T09:06:00Z</dcterms:modified>
  <cp:revision>58</cp:revision>
  <dc:subject/>
  <dc:title>                                                                                                                    Проект</dc:title>
</cp:coreProperties>
</file>