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ИМЛЯНСК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АЛИНИНСКОЕ СЕЛЬСКОЕ ПОСЕЛЕНИЕ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ИНИН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  <w:gridCol w:w="3001"/>
        <w:gridCol w:w="3725"/>
      </w:tblGrid>
      <w:tr>
        <w:trPr>
          <w:trHeight w:val="640" w:hRule="atLeast"/>
        </w:trPr>
        <w:tc>
          <w:tcPr>
            <w:tcW w:w="34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9</w:t>
            </w:r>
          </w:p>
        </w:tc>
        <w:tc>
          <w:tcPr>
            <w:tcW w:w="3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.2015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 изменений в решение Собрания депутатов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лининского сельского поселения от 25.12.2014года № 67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О бюджете Калининского сельского поселения Цимлянского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района  на 2015 год и плановый период 2016 и 2017 годов»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В соответствии с Уставом муниципального  образования «Калининское сельское поселение» Собрание депутатов Калининского сельского поселения </w:t>
      </w:r>
    </w:p>
    <w:p>
      <w:pPr>
        <w:pStyle w:val="Normal"/>
        <w:numPr>
          <w:ilvl w:val="0"/>
          <w:numId w:val="0"/>
        </w:numPr>
        <w:ind w:left="2160" w:hanging="126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нести в решение Собрания депутатов Калининского сельского поселения от 25.12.2014 года № 67 « О бюджете Калининского сельского поселения Цимлянского района на 2015 год и плановый период 2016 и 2017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 .В статьи 1 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 п.п  1цифры « 10175,8» заменить на « 10129,7» тыс.руб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2  п.п  2 цифры « 10175,8» заменить на «10253,5» тыс.руб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Приложение 1 «Объем поступления доходов   бюджета Калининского сельского поселения Цимлянского района на 2015год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Приложение 3 «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бюджета Калининского сельского поселения Цимлянского района на 2015 год» изложить в редакции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Приложение 9 « Распределение бюджетных ассигнований по разделам,  подразделам, целевым статьям (муниципальным программам Калининского сельского поселения Цимлянского района и непрограммным направлениям деятельности),группам(подгруппам) видов расходов классификации расходов бюджета сельского поселения  на 2015 год» изложить в редакции согласно приложению 3 к настоящему решени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Приложение 11 «Ведомственную структуру бюджета Калининского сельского поселения Цимлянского района на 2015 год», изложить в редакции согласно приложению 4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.Приложение 13 « 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группам и подгруппам видов расходов, разделам, подразделам классификации расходов бюджетов на 2015 год», изложить в редакции  согласно приложению 5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.Приложение 17 « Субсидии ,предоставляемые бюджету Калининского сельского поселения Цимлянского района на 2015 год», изложить в редакции согласно приложению 6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Настоящее решение вступает в силу с момента обнародования и подлежит размещению на официальном сайте Администрации Цимлянского района, раздел Калининского сельского посел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алин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Н.И.Маркин</w:t>
      </w:r>
    </w:p>
    <w:p>
      <w:pPr>
        <w:pStyle w:val="Normal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765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37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52:00Z</dcterms:created>
  <dc:creator>FO</dc:creator>
  <dc:description/>
  <cp:keywords/>
  <dc:language>en-US</dc:language>
  <cp:lastModifiedBy>Калина</cp:lastModifiedBy>
  <cp:lastPrinted>2015-04-07T09:04:00Z</cp:lastPrinted>
  <dcterms:modified xsi:type="dcterms:W3CDTF">2015-04-13T11:52:00Z</dcterms:modified>
  <cp:revision>66</cp:revision>
  <dc:subject/>
  <dc:title>                                                                                                                    Проект</dc:title>
</cp:coreProperties>
</file>