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ЕШЕНИЕ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бранием депутатов                                </w:t>
      </w:r>
      <w:r>
        <w:rPr>
          <w:bCs/>
          <w:color w:val="000000"/>
          <w:spacing w:val="-2"/>
          <w:sz w:val="28"/>
          <w:szCs w:val="28"/>
        </w:rPr>
        <w:t>№ 81</w:t>
      </w:r>
      <w:r>
        <w:rPr>
          <w:color w:val="000000"/>
          <w:sz w:val="28"/>
          <w:szCs w:val="28"/>
        </w:rPr>
        <w:t xml:space="preserve">                                    29.05.2015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№ 67 от 25.12.2014 го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О бюджете Калининского сельского поселения Цимлян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йона  на 2015 год и плановый период 2016 и 2017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Калининского сельского поселения </w:t>
      </w:r>
      <w:r>
        <w:rPr>
          <w:sz w:val="28"/>
          <w:szCs w:val="28"/>
        </w:rPr>
        <w:t xml:space="preserve"> № 67 от 25.12.2014г. «О бюджете Калини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одпункте 1 пункта 1 статьи 1 цифры «10175,8» заменить на цифры «10113,2»тыс.руб.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. Приложение № 1 «Объем поступлений доходов бюджета поселения на 2015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 3 «Источники финансирования дефицита бюджета поселения на 2015 год» изложить 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. Приложение № 8 «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 № 3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5. Приложение № 11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 изложить в редакции согласно   приложению 4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6. Приложение № 14 «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  приложению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7. Приложение № 15 «Субвенции, предоставляемые бюджету Калининского сельского поселения Цимлянского района на 2015 год»  изложить в редакции  согласно приложения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>8. Настоящее решение вступает в силу с момента его официального опубликования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30:00Z</dcterms:created>
  <dc:creator>unknown</dc:creator>
  <dc:description/>
  <cp:keywords/>
  <dc:language>en-US</dc:language>
  <cp:lastModifiedBy>Калина</cp:lastModifiedBy>
  <cp:lastPrinted>2015-06-18T11:57:00Z</cp:lastPrinted>
  <dcterms:modified xsi:type="dcterms:W3CDTF">2015-06-18T08:57:00Z</dcterms:modified>
  <cp:revision>31</cp:revision>
  <dc:subject/>
  <dc:title>Проект</dc:title>
</cp:coreProperties>
</file>