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 № 83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7 от 25.12.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5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и 201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24 .07 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Калининского сельского поселения </w:t>
      </w:r>
      <w:r>
        <w:rPr>
          <w:sz w:val="28"/>
          <w:szCs w:val="28"/>
        </w:rPr>
        <w:t xml:space="preserve"> № 67 от 25.12.2014г. «О бюджете Калининского сельского поселения Цимлянского района  на 2015 год и плановый период 2016 и 201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одпункте 1 пункта 1 статьи 1 цифры «10175,8» заменить на цифры «10113,2»тыс.руб.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. Приложение № 1 «Объем поступлений доходов бюджета поселения на 2015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3. Приложение № 3 «Источники финансирования дефицита бюджета поселения на 2015 год» изложить 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. Приложение № 8 «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 № 3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5. Приложение № 11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» изложить в редакции согласно   приложению 4 к настоящему решению.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6. Приложение № 14 «Распределение бюджетных ассигнований по целевым статьям (муниципальным 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  приложению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>7. Настоящее решение вступает в силу с момента его официального опубликования.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лининска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4 .07 .2015 го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0:00Z</dcterms:created>
  <dc:creator>unknown</dc:creator>
  <dc:description/>
  <cp:keywords/>
  <dc:language>en-US</dc:language>
  <cp:lastModifiedBy>FO</cp:lastModifiedBy>
  <cp:lastPrinted>2015-07-15T09:06:00Z</cp:lastPrinted>
  <dcterms:modified xsi:type="dcterms:W3CDTF">2015-07-27T05:23:00Z</dcterms:modified>
  <cp:revision>35</cp:revision>
  <dc:subject/>
  <dc:title>Проект</dc:title>
</cp:coreProperties>
</file>