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Й ОБЛАСТИ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МЛЯНСКОГО РАЙОНА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ЛИНИНСКОЕ СЕЛЬСКОЕ ПОСЕЛЕНИЕ»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СЕЛЬСКОГО ПОСЕЛ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040"/>
        <w:gridCol w:w="3760"/>
      </w:tblGrid>
      <w:tr>
        <w:trPr>
          <w:trHeight w:val="640" w:hRule="atLeast"/>
        </w:trPr>
        <w:tc>
          <w:tcPr>
            <w:tcW w:w="3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5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№ 67 от 25.12.2014 года «О бюджете Калининского сельского поселения Цимлянского района  на 2015 год и плановый период 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Калининского сельского поселения </w:t>
      </w:r>
      <w:r>
        <w:rPr>
          <w:sz w:val="28"/>
          <w:szCs w:val="28"/>
        </w:rPr>
        <w:t xml:space="preserve"> № 67 от 25.12.2014г. «О бюджете Калини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подпункте 1 пункта 1 статьи 1 цифры «10113,2» заменить на цифры «10490,8»тыс.руб. В подпункте 2 пункта 1 статьи 1 цифры « 10217» заменить на цифры «10594,6» тыс.руб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. Приложение № 1 «Объем поступлений доходов бюджета поселения на 2015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3. Приложение № 3 «Источники финансирования дефицита бюджета поселения на 2015 год» изложить 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4. Приложение № 8 «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 № 3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5. Приложение № 11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6. Приложение № 14 «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  приложению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7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                                      Н.И.Маркин</w:t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0:00Z</dcterms:created>
  <dc:creator>unknown</dc:creator>
  <dc:description/>
  <cp:keywords/>
  <dc:language>en-US</dc:language>
  <cp:lastModifiedBy>Калина</cp:lastModifiedBy>
  <cp:lastPrinted>2015-09-07T10:24:00Z</cp:lastPrinted>
  <dcterms:modified xsi:type="dcterms:W3CDTF">2015-09-07T07:24:00Z</dcterms:modified>
  <cp:revision>42</cp:revision>
  <dc:subject/>
  <dc:title>Проект</dc:title>
</cp:coreProperties>
</file>