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 № 1 к    решению  Собрания депутатов №  106 от 22.04.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54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просам  ЖКХ, мобилизационной подготовки, пожарной безопасности, 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 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941840"/>
                            <a:ext cx="19425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обслуживанию административных зданий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 ,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60;width:55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просам  ЖКХ, мобилизационной подготовки, пожарной безопасности, 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 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3058;width:30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обслуживанию административных зданий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 ,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Итого:  Глава администрации                  1 ед.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 6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1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1,5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51:00Z</dcterms:created>
  <dc:creator>1</dc:creator>
  <dc:description/>
  <cp:keywords/>
  <dc:language>en-US</dc:language>
  <cp:lastModifiedBy>Калина</cp:lastModifiedBy>
  <cp:lastPrinted>2014-12-25T08:41:00Z</cp:lastPrinted>
  <dcterms:modified xsi:type="dcterms:W3CDTF">2016-04-22T06:16:00Z</dcterms:modified>
  <cp:revision>4</cp:revision>
  <dc:subject/>
  <dc:title>                                            Структура администрации Маркинского сельского поселения  </dc:title>
</cp:coreProperties>
</file>