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 № 1 к    решению  Собрания депутатов №   от 0.07.2016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руктура администрации Калинин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799880"/>
                          <a:chOff x="0" y="0"/>
                          <a:chExt cx="94863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137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800280"/>
                            <a:ext cx="35427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вопросам  ЖКХ, мобилизационной подготовки, пожарной безопасности, 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3543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авовой, кадровой и архивной работе, вопросы социального характера по обслуживанию на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                         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41840"/>
                            <a:ext cx="2057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 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имущественных и земельных отношений( в т.ч. личное подсобное хозяйство, земельного контроля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1941840"/>
                            <a:ext cx="19425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по обслуживанию административных здан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ший инспектор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п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 служебн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56960"/>
                            <a:ext cx="2400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финан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экономики и финансов, ведущий специалис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 ,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377.95pt" coordorigin="0,0" coordsize="14939,7559">
                <v:rect id="shape_0" stroked="f" o:allowincell="f" style="position:absolute;left:0;top:0;width:149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79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260;width:557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вопросам  ЖКХ, мобилизационной подготовки, пожарной безопасности,  и Ч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55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авовой, кадровой и архивной работе, вопросы социального характера по обслуживанию на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                         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8;width:323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 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имущественных и земельных отношений( в т.ч. личное подсобное хозяйство, земельного контроля.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3058;width:305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по обслуживанию административных зданий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ший инспектор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пекто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 служебн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082;width:377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финансо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экономики и финансов, ведущий специалист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 ,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Итого:  Глава администрации                  1 ед.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е служащие -      6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Технические работники              2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Обслуживающий персонал-       1,5 ед.</w:t>
      </w:r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1:51:00Z</dcterms:created>
  <dc:creator>1</dc:creator>
  <dc:description/>
  <cp:keywords/>
  <dc:language>en-US</dc:language>
  <cp:lastModifiedBy>FO</cp:lastModifiedBy>
  <cp:lastPrinted>2014-12-25T08:41:00Z</cp:lastPrinted>
  <dcterms:modified xsi:type="dcterms:W3CDTF">2016-07-18T05:37:00Z</dcterms:modified>
  <cp:revision>5</cp:revision>
  <dc:subject/>
  <dc:title>                                            Структура администрации Маркинского сельского поселения  </dc:title>
</cp:coreProperties>
</file>