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</w:t>
      </w:r>
      <w:r>
        <w:rPr>
          <w:b/>
          <w:color w:val="000000"/>
          <w:szCs w:val="28"/>
        </w:rPr>
        <w:t xml:space="preserve">РОССИЙСКАЯ ФЕДЕРАЦИЯ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РЕШЕНИЕ № 122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я депутатов № 98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24.1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лин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. 09.2016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дел 1. </w:t>
      </w:r>
      <w:r>
        <w:rPr>
          <w:b/>
          <w:i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Калининского сельского поселения на 2016 год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16 год, определенные с учетом уровня инфляции, не превышающего 6,4 процентов (декабрь 2016 года к декабрю 2015 года)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9744,1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9791,1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Калининского сельского поселения на 1 января 2017 года в сумме 0 рублей, в том числе верхний предел долга по муниципальным  гарантиям Калининского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в сумме  </w:t>
      </w:r>
      <w:r>
        <w:rPr>
          <w:sz w:val="28"/>
          <w:szCs w:val="28"/>
        </w:rPr>
        <w:t>226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лининского сельского поселения в сумме 0 рублей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/>
      </w:pPr>
      <w:r>
        <w:rPr>
          <w:iCs/>
          <w:color w:val="000000"/>
          <w:sz w:val="28"/>
          <w:szCs w:val="28"/>
        </w:rPr>
        <w:t>Приложение 7 «Распределение бюджетных ассигнований по разделам, подразделам ,целевым статьям(муниципальным программам Калининского сельского поселения и непрограммным направлениям деятельности),группам и подгруппам видов расходов классификации расходов бюджетов на 2016 год»,изложить в редакции,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«Ведомственная структура расходов бюджета поселения на 2016 год» изложить в редакции ,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9 «Распределение бюджетных ассигнований по целевым статьям(муниципальным программам Калининского сельского поселения и непрограммным направлениям деятельности),группам и подгруппам видов расходов ,разделам, подразделам классификации расходов бюджетов на 2016 год»,изложить в редакции, согласно приложению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6 «Иные межбюджетные трансферты предоставляемые бюджету Калининского сельского поселения на 2016 год» изложить в редакции,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851" w:hanging="0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851" w:hanging="0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Н.И.Мар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46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54:00Z</dcterms:created>
  <dc:creator>unknown</dc:creator>
  <dc:description/>
  <cp:keywords/>
  <dc:language>en-US</dc:language>
  <cp:lastModifiedBy>Калина</cp:lastModifiedBy>
  <cp:lastPrinted>2016-07-18T07:58:00Z</cp:lastPrinted>
  <dcterms:modified xsi:type="dcterms:W3CDTF">2016-09-28T08:13:00Z</dcterms:modified>
  <cp:revision>86</cp:revision>
  <dc:subject/>
  <dc:title>Проект</dc:title>
</cp:coreProperties>
</file>