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Калининское сельское посел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РАНИЕ ДЕПУТАТОВ КАЛИНИНСКОГО  СЕЛЬСКОГО ПОСЕЛЕН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7.12.2016г.                  РЕШЕНИЕ  № 21                      ст.Калининская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О бюджете Калинин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на 2017 год</w:t>
        <w:br/>
        <w:t>и на плановый период 2018 и 2019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Уставом муниципального образования «Калининское сельское поселение» Собрание депутатов  Калининского сельского поселения,</w:t>
      </w:r>
    </w:p>
    <w:p>
      <w:pPr>
        <w:pStyle w:val="Normal"/>
        <w:tabs>
          <w:tab w:val="clear" w:pos="708"/>
          <w:tab w:val="left" w:pos="447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>Цимлянского района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>Цимлянского района на 2017 год в сумме  8191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>Цимлянского района на 2017 год в сумме 8191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лининского сельского поселения Цимлянского района на 1 января 2018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лининского сельского поселения Цимлянского района в сумме  1771,5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объем расходов на обслуживание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долга в сумме 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8 год в сумме  7165,2 тыс. рублей и на 2019 год в сумме 7107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8 год в сумме 7165,2 тыс. рублей и на 2019 год в сумме 7107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1 января 2019 года в сумме 0 тыс. рублей, в том числе верхний предел долга по муниципальным гарантиям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0 года в сумме 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8 год в сумме 1782,3 тыс. рублей и на 2019 год в сумме 1794,0 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на 2018 год в сумме 0 тыс. рублей и на 2019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на 2018 год в сумме 0 тыс. рублей и на 2019 год в сумме 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честь в бюджете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, согласно приложению 1 к настоящему решению и на плановый период 2018 и 2019 годов,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, согласно приложению 3 к настоящему решению и на плановый период 2018 и 2019 годов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я доходов бюджета Калининского сельского 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г и плановый период 2018-2019годов,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– вышестоящих органов государственной власти, согласно приложению 6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бюджета 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– органов  муниципальной власти, согласно приложению 7  к настоящему решению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8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color w:val="000000"/>
          <w:sz w:val="28"/>
          <w:szCs w:val="28"/>
        </w:rPr>
        <w:t>, согласно приложению 8 к настоящему решению.</w:t>
      </w:r>
    </w:p>
    <w:p>
      <w:pPr>
        <w:pStyle w:val="Normal"/>
        <w:ind w:firstLine="90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и непрограммным направлениям деятельности), группам (подгруппам) видов расходов классификации расходов бюджетов на 2017 год,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8 и 2019 годов,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, согласно приложению 11  к настоящему решению и на плановый период 2018 и 2019 годов, согласно приложению 12 к настоящему 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7 год, 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3 к настоящему решению и на плановый период 2018 и 2019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убвенции предоставляемые бюджету Калининского сельского поселения Цимлянского района на 2017год, согласно приложению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 и на плановый период 2018 и 2019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0. Настоящее решение вступает в силу с 1 января 2017 года</w:t>
      </w:r>
      <w:r>
        <w:rPr/>
        <w:t>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Style15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rPr/>
      </w:pPr>
      <w:r>
        <w:rPr/>
      </w:r>
    </w:p>
    <w:p>
      <w:pPr>
        <w:pStyle w:val="Style15"/>
        <w:ind w:left="0" w:right="0" w:firstLine="720"/>
        <w:rPr/>
      </w:pPr>
      <w:r>
        <w:rPr/>
      </w:r>
    </w:p>
    <w:p>
      <w:pPr>
        <w:pStyle w:val="Style15"/>
        <w:ind w:left="0" w:right="0" w:firstLine="720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Начальник сектора экономики и финансов </w:t>
      </w:r>
      <w:r>
        <w:rPr/>
        <w:t xml:space="preserve">                           </w:t>
      </w:r>
      <w:r>
        <w:rPr>
          <w:sz w:val="28"/>
          <w:szCs w:val="28"/>
        </w:rPr>
        <w:t>Т.А.Галицына</w: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22:00Z</dcterms:created>
  <dc:creator>Гордиенко</dc:creator>
  <dc:description/>
  <cp:keywords/>
  <dc:language>en-US</dc:language>
  <cp:lastModifiedBy>FO</cp:lastModifiedBy>
  <cp:lastPrinted>2016-12-27T15:16:00Z</cp:lastPrinted>
  <dcterms:modified xsi:type="dcterms:W3CDTF">2016-12-27T12:22:00Z</dcterms:modified>
  <cp:revision>2</cp:revision>
  <dc:subject/>
  <dc:title>ПРОЕКТ</dc:title>
</cp:coreProperties>
</file>