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 № 1 к  решению  Собрания депутатов от 26.10.2016г № 9  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руктура администрации Калинин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4799880"/>
                          <a:chOff x="0" y="0"/>
                          <a:chExt cx="94863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137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800280"/>
                            <a:ext cx="35427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мобилизационной подготовки, пожарной безопасности, 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913680"/>
                            <a:ext cx="3543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авовой, кадровой и архивной работе, вопросы социального характера по обслуживанию насе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                         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941840"/>
                            <a:ext cx="20574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 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просам имущественных и земельных отношений( в т.ч. личное подсобное хозяйство, земельного контроля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7640" y="1941840"/>
                            <a:ext cx="1942560" cy="129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ие работники: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рший инспектор по ЖК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сп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/2,5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56960"/>
                            <a:ext cx="2400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экономики финан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ектора экономики и финансов, ведущий специалис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 ,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840" y="3424680"/>
                            <a:ext cx="215136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щий персона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к служебных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/0/1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377.95pt" coordorigin="0,0" coordsize="14939,7559">
                <v:rect id="shape_0" stroked="f" o:allowincell="f" style="position:absolute;left:0;top:0;width:1493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79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260;width:557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мобилизационной подготовки, пожарной безопасности,  ГО и Ч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55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авовой, кадровой и архивной работе, вопросы социального характера по обслуживанию насе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                         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8;width:323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 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просам имущественных и земельных отношений( в т.ч. личное подсобное хозяйство, земельного контроля.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0;top:3058;width:3058;height:2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ие работники: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рший инспектор по ЖК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спекто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/2,5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082;width:377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экономики финансов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ектора экономики и финансов, ведущий специалист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 ,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2;top:5393;width:3387;height:2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щий персона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к служебных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/0/1,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Итого:  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ые служащие -      6,5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Технические работники              2,5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Обслуживающий персонал-       1,5 ед.</w:t>
      </w:r>
    </w:p>
    <w:sectPr>
      <w:type w:val="nextPage"/>
      <w:pgSz w:orient="landscape" w:w="16838" w:h="11906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51:00Z</dcterms:created>
  <dc:creator>1</dc:creator>
  <dc:description/>
  <cp:keywords/>
  <dc:language>en-US</dc:language>
  <cp:lastModifiedBy>Калина</cp:lastModifiedBy>
  <cp:lastPrinted>2014-12-25T08:41:00Z</cp:lastPrinted>
  <dcterms:modified xsi:type="dcterms:W3CDTF">2016-10-31T08:18:00Z</dcterms:modified>
  <cp:revision>12</cp:revision>
  <dc:subject/>
  <dc:title>                                            Структура администрации Маркинского сельского поселения  </dc:title>
</cp:coreProperties>
</file>