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 № 1 к  решению  Собрания депутатов от  17.01.2017г    № 25  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800280"/>
                            <a:ext cx="354276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мобилизационной подготовки, пожарной безопасности, 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                         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941840"/>
                            <a:ext cx="2057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опросам имущественных и земельных отношений( в т.ч. личное подсобное хозяйство, земельного контроля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1942560"/>
                            <a:ext cx="194256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хнические работники: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инспектор по ЖК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 имущественным и земельным отноше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п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56960"/>
                            <a:ext cx="2400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экономики и финансов, ведущи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, 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941840"/>
                            <a:ext cx="2150280" cy="137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уживающий персонал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 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ор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75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260;width:557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мобилизационной подготовки, пожарной безопасности, 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                         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8;width:32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опросам имущественных и земельных отношений( в т.ч. личное подсобное хозяйство, земельного контроля.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3059;width:3058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хнические работники: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инспектор по ЖК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 имущественным и земельным отноше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пек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У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082;width:377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экономики и финансов, ведущи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, 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0;top:3058;width:3385;height:2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уживающий персонал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 помещ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ор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75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Итого:  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 6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3,5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1,75 ед.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5:00Z</dcterms:created>
  <dc:creator>1</dc:creator>
  <dc:description/>
  <cp:keywords/>
  <dc:language>en-US</dc:language>
  <cp:lastModifiedBy>FO</cp:lastModifiedBy>
  <cp:lastPrinted>2006-01-01T01:09:00Z</cp:lastPrinted>
  <dcterms:modified xsi:type="dcterms:W3CDTF">2005-12-31T22:10:00Z</dcterms:modified>
  <cp:revision>4</cp:revision>
  <dc:subject/>
  <dc:title>                                            Структура администрации Маркинского сельского поселения  </dc:title>
</cp:coreProperties>
</file>