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 xml:space="preserve">      </w:t>
      </w:r>
      <w:r>
        <w:rPr>
          <w:b/>
          <w:i/>
          <w:color w:val="000000"/>
          <w:sz w:val="28"/>
          <w:szCs w:val="28"/>
          <w:u w:val="single"/>
        </w:rPr>
        <w:t>СОБРАНИЕ ДЕПУТАТОВ  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«17 » января 2017 г                       РЕШЕНИЕ № 26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рания депутатов № 21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 27.12.2016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лин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ьского поселения на 2017год и 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й период 2018  и 2019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1. Приложение 1 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бюдже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7 год» изложить  в следующей редакции,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Cs/>
          <w:color w:val="000000"/>
          <w:sz w:val="28"/>
          <w:szCs w:val="28"/>
        </w:rPr>
        <w:t xml:space="preserve"> Приложение 2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бюдже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плановый период 2018 и 2019 годов» изложить  в следующей редакции,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«Перечень главных администраторов доходов бюджета 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– органов  муниципальной власти», изложить в следующей редакции, согласно приложению 3 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  Приложение 15 «Субвенции предоставляемые бюджету Калининского сельского поселения на 2017 год», изложить в следующей редакции, согласно приложению 4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   Приложение 16 «Субвенции предоставляемые бюджету Калининского сельского поселения на плановый период 2018-2019 годов», изложить в следующей редакции, согласно приложению 5 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900" w:hanging="0"/>
        <w:outlineLvl w:val="0"/>
        <w:rPr/>
      </w:pPr>
      <w:r>
        <w:rPr>
          <w:iCs/>
          <w:color w:val="000000"/>
          <w:sz w:val="28"/>
          <w:szCs w:val="28"/>
        </w:rPr>
        <w:t>4.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851" w:hanging="0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лининского сельского поселения                                     Е.В.Кондаур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сектора экономики и финансов                                     Т.А.Галицы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46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2:44:00Z</dcterms:created>
  <dc:creator>unknown</dc:creator>
  <dc:description/>
  <cp:keywords/>
  <dc:language>en-US</dc:language>
  <cp:lastModifiedBy>FO</cp:lastModifiedBy>
  <cp:lastPrinted>2016-07-18T07:58:00Z</cp:lastPrinted>
  <dcterms:modified xsi:type="dcterms:W3CDTF">2017-01-17T11:18:00Z</dcterms:modified>
  <cp:revision>3</cp:revision>
  <dc:subject/>
  <dc:title>Проект</dc:title>
</cp:coreProperties>
</file>