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1 к  решению  Собрания депутатов от  06.12.2017г  № 4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обилизационной подготовки, пожарной безопасности, 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942560"/>
                            <a:ext cx="1942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работники: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по ЖК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имущественным и земель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, 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941840"/>
                            <a:ext cx="2150280" cy="137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обилизационной подготовки, пожарной безопасности, 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059;width:30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работники: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по ЖК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имущественным и земель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У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, 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058;width:3385;height:2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Итого:  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3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7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5:00Z</dcterms:created>
  <dc:creator>1</dc:creator>
  <dc:description/>
  <cp:keywords/>
  <dc:language>en-US</dc:language>
  <cp:lastModifiedBy>User-1</cp:lastModifiedBy>
  <cp:lastPrinted>2006-01-01T01:09:00Z</cp:lastPrinted>
  <dcterms:modified xsi:type="dcterms:W3CDTF">2017-12-08T05:22:00Z</dcterms:modified>
  <cp:revision>8</cp:revision>
  <dc:subject/>
  <dc:title>                                            Структура администрации Маркинского сельского поселения  </dc:title>
</cp:coreProperties>
</file>