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42" w:right="-1" w:hanging="0"/>
        <w:jc w:val="both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                </w: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</w:p>
        </w:tc>
        <w:tc>
          <w:tcPr>
            <w:tcW w:w="6950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брания депутатов  Калининского сельского поселения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2.2017 года №52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бюджете Калининского сельского поселения Цимлянского района на 2018 год и плановый период 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и 2020 годов»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950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18 год</w:t>
            </w:r>
            <w:r>
              <w:rPr>
                <w:sz w:val="28"/>
                <w:szCs w:val="28"/>
              </w:rPr>
              <w:t xml:space="preserve"> и на  плановый период 2019 и 2020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5,4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Калининского сельского поселения в рамках подпрограммы «Развитие культуры» муниципальной программы Калинин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S38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Калининского сельского поселения                         Е.В.Кондау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680" w:right="72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8:43:00Z</dcterms:created>
  <dc:creator>Depo</dc:creator>
  <dc:description/>
  <cp:keywords/>
  <dc:language>en-US</dc:language>
  <cp:lastModifiedBy>kalinsp</cp:lastModifiedBy>
  <cp:lastPrinted>2017-12-28T13:54:00Z</cp:lastPrinted>
  <dcterms:modified xsi:type="dcterms:W3CDTF">2017-12-28T10:54:00Z</dcterms:modified>
  <cp:revision>18</cp:revision>
  <dc:subject/>
  <dc:title>СОБРАНИЕ ДЕПУТАТОВ</dc:title>
</cp:coreProperties>
</file>