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8054"/>
        <w:gridCol w:w="225"/>
        <w:gridCol w:w="1040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  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от 27.12.2017    № 5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Калининского сельского поселения                      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>Цимлянского района на 2018 год</w:t>
            </w:r>
            <w:r>
              <w:rPr/>
              <w:t xml:space="preserve">              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19 и 2020 годов»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0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18 год и на плановый период 2019 и 2020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20,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31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в виде арендной платы за земли после разграничения государственной собственности на землю, а также средства от продажи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1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1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1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Е.В.Кондауров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kalinsp</cp:lastModifiedBy>
  <cp:lastPrinted>2017-12-28T13:27:00Z</cp:lastPrinted>
  <dcterms:modified xsi:type="dcterms:W3CDTF">2017-12-28T10:27:00Z</dcterms:modified>
  <cp:revision>15</cp:revision>
  <dc:subject/>
  <dc:title>Приложение</dc:title>
</cp:coreProperties>
</file>