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18 год и плановый период 2019 и 2020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7.12.2017 года № 52 «О бюджете Калининского сельского поселения Цимлянского района на 2018 год и плановый период 2019 и 2020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–  12436,4 тыс. рублей (не изменяютс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2990,2 тыс. рублей (не изменяютс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– 553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ения в бюджет сельского поселения связаны, с перераспределение средств между целевыми статьями расходов в бюджете Калининского сельского поселения на 2018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угие общегосударствен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ом решения предлагается уменьшить ассигнований бюджета сельского поселения на расходы по оценки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 на сумму 2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ая политика</w:t>
      </w:r>
    </w:p>
    <w:p>
      <w:pPr>
        <w:pStyle w:val="Normal"/>
        <w:rPr/>
      </w:pPr>
      <w:r>
        <w:rPr>
          <w:sz w:val="28"/>
          <w:szCs w:val="28"/>
        </w:rPr>
        <w:t>Проектом решения предлагается уменьшить ассигнований бюджета сельского поселения расходы  на 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 на сумму 30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устро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увеличение ассигнований бюджета сельского поселения на сумму 230,2 тыс. рублей на мероприятия по повышению общего уровня благоустройств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ение изменений в приложения 6,7,8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обусловлено изменением доходной, расходной частей бюджета Калининского сельского поселения Цимля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ктора экономики и финансов                 О.Ю. Ком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56:00Z</dcterms:created>
  <dc:creator>Marya</dc:creator>
  <dc:description/>
  <cp:keywords/>
  <dc:language>en-US</dc:language>
  <cp:lastModifiedBy>User-1</cp:lastModifiedBy>
  <cp:lastPrinted>2018-09-24T08:15:00Z</cp:lastPrinted>
  <dcterms:modified xsi:type="dcterms:W3CDTF">2018-09-24T05:15:00Z</dcterms:modified>
  <cp:revision>9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