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4700"/>
        <w:gridCol w:w="895"/>
        <w:gridCol w:w="2013"/>
        <w:gridCol w:w="706"/>
        <w:gridCol w:w="914"/>
        <w:gridCol w:w="574"/>
        <w:gridCol w:w="1785"/>
        <w:gridCol w:w="1755"/>
        <w:gridCol w:w="1291"/>
        <w:gridCol w:w="226"/>
      </w:tblGrid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RANGE!A1%3AF72"/>
            <w:bookmarkStart w:id="1" w:name="RANGE!A1%3AF72"/>
            <w:bookmarkEnd w:id="1"/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3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к решению № 13  от 24.09. 2018г. О внесении изменений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шение Собрания депутатов Калининскогосельского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от 27.12.2017 года№ 52 «О бюджете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 сельского поселения Цимлянского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а на 2018 год и на плановый период 2019 и 2020 годов»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 целевым статьям (муниципальным программам Калининского сельского поселения и непрограммным направлениям деятельности),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руппам (подгруппам) видов расходов, разделам, подразделам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лассификации расходов бюджета Калининского сельского поселения Цимлянского района на 2018 год и на плановый период 2019 год и 2020 годов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6545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0 год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990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337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31,9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качественными жилищно-коммунальными услугами на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15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2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 населения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17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0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17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270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26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Благоустройство населенных пунктов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8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8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е мероприятия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78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общественного порядка и противодействие преступности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 Противодействие коррупции в Калининском сельском поселении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Профилактика экстремизма и терроризма в Калининском сельском поселени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Комплексные меры противодействия злоупотреблению наркотиками и их незаконному обороту в Калининском сельском поселени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0 00 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</w:t>
            </w:r>
            <w:r>
              <w:rPr>
                <w:bCs/>
                <w:color w:val="000000"/>
                <w:sz w:val="28"/>
                <w:szCs w:val="28"/>
              </w:rPr>
              <w:t>151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Пожарная безопасность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1 00 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8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8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безопасности на воде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культуры и туризм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4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2,6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8,2</w:t>
            </w:r>
          </w:p>
        </w:tc>
      </w:tr>
      <w:tr>
        <w:trPr>
          <w:trHeight w:val="453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культуры 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4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2,6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8,2</w:t>
            </w:r>
          </w:p>
        </w:tc>
      </w:tr>
      <w:tr>
        <w:trPr>
          <w:trHeight w:val="2671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4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5,6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5,4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Калининского сельского поселения в рамках подпрограммы «Развитие культуры» муниципальной программы Калинин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S38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9,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7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2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храна окружающей среды и рациональное природопользование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Формирование комплексной системы управления отходами и вторичными материальными ресурсам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07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физической культуры и спорт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Физическая культура и массового спорта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Энергоэффективность и развитие энергетики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6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Энергосбережение и повышения энергетической эффективност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6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226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6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27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28,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96,2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алин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27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28,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96,2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21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29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96,2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Cs/>
                <w:color w:val="000000"/>
                <w:sz w:val="28"/>
                <w:szCs w:val="28"/>
              </w:rPr>
              <w:t>761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6,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6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муниципальных органов Калин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17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6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3,2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17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6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3,2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9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6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 9 00 229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88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осуществляемые за счет остатков ликвидируваемого муниципального дорожного фонда в целях выполнения обязательств, связанных с принятием объектов дорожной деятельности в муниципальную собственность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91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1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2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1,6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8,5</w:t>
            </w:r>
          </w:p>
        </w:tc>
      </w:tr>
      <w:tr>
        <w:trPr>
          <w:trHeight w:val="2652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Калининского сельского поселения                                   Е.В.Кондаурова</w:t>
      </w:r>
    </w:p>
    <w:p>
      <w:pPr>
        <w:pStyle w:val="Normal"/>
        <w:keepNext w:val="true"/>
        <w:keepLines/>
        <w:tabs>
          <w:tab w:val="clear" w:pos="708"/>
          <w:tab w:val="center" w:pos="76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72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9:16:00Z</dcterms:created>
  <dc:creator>Depo</dc:creator>
  <dc:description/>
  <cp:keywords/>
  <dc:language>en-US</dc:language>
  <cp:lastModifiedBy>User-1</cp:lastModifiedBy>
  <cp:lastPrinted>2018-09-24T16:08:00Z</cp:lastPrinted>
  <dcterms:modified xsi:type="dcterms:W3CDTF">2018-09-24T13:09:00Z</dcterms:modified>
  <cp:revision>8</cp:revision>
  <dc:subject/>
  <dc:title>СОБРАНИЕ ДЕПУТАТОВ</dc:title>
</cp:coreProperties>
</file>