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                                                                         </w:t>
      </w:r>
    </w:p>
    <w:p>
      <w:pPr>
        <w:pStyle w:val="Heading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</w:t>
      </w:r>
      <w:r>
        <w:rPr>
          <w:b/>
          <w:bCs/>
          <w:color w:val="000000"/>
          <w:spacing w:val="-2"/>
          <w:sz w:val="28"/>
          <w:szCs w:val="28"/>
          <w:lang w:val="en-US"/>
        </w:rPr>
        <w:t>16</w:t>
      </w:r>
      <w:r>
        <w:rPr>
          <w:b/>
          <w:bCs/>
          <w:color w:val="000000"/>
          <w:spacing w:val="-2"/>
          <w:sz w:val="28"/>
          <w:szCs w:val="28"/>
        </w:rPr>
        <w:t xml:space="preserve">.10.2018 года                    РЕШЕНИЕ № 14                 ст. Калининская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сельского поселения от 27.12.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52 «О бюджете Калинин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 xml:space="preserve">Внести в решение Собрания депутатов Калининского сельского поселения </w:t>
      </w:r>
      <w:r>
        <w:rPr>
          <w:color w:val="000000"/>
          <w:sz w:val="28"/>
          <w:szCs w:val="28"/>
        </w:rPr>
        <w:t xml:space="preserve">от 27.12.2017 года № 52 «О бюджете </w:t>
      </w:r>
      <w:r>
        <w:rPr>
          <w:iCs/>
          <w:color w:val="000000"/>
          <w:sz w:val="28"/>
          <w:szCs w:val="28"/>
        </w:rPr>
        <w:t>Калининского</w:t>
      </w:r>
      <w:r>
        <w:rPr>
          <w:color w:val="000000"/>
          <w:sz w:val="28"/>
          <w:szCs w:val="28"/>
        </w:rPr>
        <w:t xml:space="preserve"> сельского поселения Цимлянского района на 2018 год и плановый период 2019 и 2020 годов»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В подпункте 1 пункта 1 цифры «12436,4» заменить цифрами «12486,4»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2. В подпункте 2 пункта 1 цифры «12990,2» заменить цифрами «13040,2»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>Приложение 1 «Объем поступлений доходов бюджета Калининского сельского поселения Цимлянского района на 2018 год и плановый период 2019 и 2020 годов» изложить в следующей редакции, согласно приложению 1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Приложение 2 «Источники финансирования дефицита бюджета Калининского сельского поселения Цимлянского района на 2018 год и плановый период 2019 и 2020 годов» изложить в следующей редакции, согласно приложению 2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на 2018 год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Ведомственная структура расходов бюджета Калининского сельского поселения Цимлянского района на 2018 год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на 2018 год» изложить в редакции  приложения 5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10 «Прочие межбюджетные трансферты, предоставляемые бюджету Калининского сельского поселения Цимлянского района на 2018 год и плановый период 2019 и 2020 годов» изложить в следующей редакции, согласно приложению 6 к настоящему решению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9. 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 Калининского  сельского поселения                                Е.В.Кондаурова</w:t>
      </w:r>
    </w:p>
    <w:sectPr>
      <w:type w:val="nextPage"/>
      <w:pgSz w:w="11906" w:h="16838"/>
      <w:pgMar w:left="1134" w:right="1134" w:gutter="0" w:header="0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26:00Z</dcterms:created>
  <dc:creator>unknown</dc:creator>
  <dc:description/>
  <cp:keywords/>
  <dc:language>en-US</dc:language>
  <cp:lastModifiedBy>User-1</cp:lastModifiedBy>
  <cp:lastPrinted>2018-09-24T16:03:00Z</cp:lastPrinted>
  <dcterms:modified xsi:type="dcterms:W3CDTF">2018-10-22T12:55:00Z</dcterms:modified>
  <cp:revision>6</cp:revision>
  <dc:subject/>
  <dc:title>Проект</dc:title>
</cp:coreProperties>
</file>