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от 16.10.2018г.  № 14                                                        О внесении изменений в решение Собрания депутатов   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7.12.2017 года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 xml:space="preserve">52 «О бюджете Калининского сельского поселения                                                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имлянского района на 2018 год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и на плановый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9 и 2020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18 год и на плановый период 2019 год и 2020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4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3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31,9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15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2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Cs/>
                <w:color w:val="000000"/>
                <w:sz w:val="28"/>
                <w:szCs w:val="28"/>
              </w:rPr>
              <w:t>15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2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2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4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8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и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и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2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27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8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6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27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8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6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2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29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96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761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9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6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9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6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9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 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осуществляемые за счет остатков ликвидируемого муниципального дорожного фонда в целях выполнения обязательств, связанных с принятием объектов дорожной деятельности в муниципальную собственность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91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2652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652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ировани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Е.В. Кондаурова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34:00Z</dcterms:created>
  <dc:creator>Depo</dc:creator>
  <dc:description/>
  <cp:keywords/>
  <dc:language>en-US</dc:language>
  <cp:lastModifiedBy>User-1</cp:lastModifiedBy>
  <cp:lastPrinted>2018-09-24T16:08:00Z</cp:lastPrinted>
  <dcterms:modified xsi:type="dcterms:W3CDTF">2018-10-22T13:13:00Z</dcterms:modified>
  <cp:revision>6</cp:revision>
  <dc:subject/>
  <dc:title>СОБРАНИЕ ДЕПУТАТОВ</dc:title>
</cp:coreProperties>
</file>