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18 год и плановый период 2019 и 2020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7.12.2017 года № 52 «О бюджете Калининского сельского поселения Цимлянского района на 2018 год и плановый период 2019 и 2020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2486,4 тыс. рублей (+ 50,0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3040,2 тыс. рублей (+ 50,0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– 553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я в бюджет Калининского сельского поселения Цимлянского района предусмотр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поступлений денежных средств  из резервного фонда  Правительства Ростовской  области в сумме 5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 и кинематограф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увеличение ассигнований бюджета сельского поселения за счет резервного фонда Правительства Ростовской области  в сумме 50,0 тыс. рублей на приобретение звукотехнического оборудования (микшер и микрофоны) для муниципального бюджетного учреждения культуры Цимлянского района  Калининского  сельского поселения «Центральный Дом культуры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ение изменений в приложения 1,2,6,7,8,10</w:t>
      </w:r>
      <w:r>
        <w:rPr>
          <w:iCs/>
          <w:color w:val="000000"/>
          <w:sz w:val="28"/>
          <w:szCs w:val="28"/>
        </w:rPr>
        <w:t xml:space="preserve"> утверждающий объем поступлений доходов; источники финансирования дефицита бюджета сельского поселения;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обусловлено изменением доходной, расходной частей бюджета Калининского сельского поселения Цимлянского района;</w:t>
      </w:r>
      <w:r>
        <w:rPr>
          <w:iCs/>
          <w:color w:val="000000"/>
          <w:sz w:val="28"/>
          <w:szCs w:val="28"/>
        </w:rPr>
        <w:t xml:space="preserve"> прочие межбюджетные трансферты, предоставляемые бюджету Калининского сельского поселения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О.Ю. Ком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56:00Z</dcterms:created>
  <dc:creator>Marya</dc:creator>
  <dc:description/>
  <cp:keywords/>
  <dc:language>en-US</dc:language>
  <cp:lastModifiedBy>User-1</cp:lastModifiedBy>
  <cp:lastPrinted>2018-09-24T08:15:00Z</cp:lastPrinted>
  <dcterms:modified xsi:type="dcterms:W3CDTF">2018-10-22T13:08:00Z</dcterms:modified>
  <cp:revision>12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