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от 16.10.2018г.  № 14                                                        О внесении изменений в решение Собрания депутатов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7.12.2017 года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№ </w:t>
            </w:r>
            <w:r>
              <w:rPr>
                <w:sz w:val="28"/>
                <w:szCs w:val="28"/>
              </w:rPr>
              <w:t xml:space="preserve">52 «О бюджете Калининского сельского поселения                                            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Цимлянского района на 2018 год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и на плановый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9 и 2020 годов»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8 год и на плановый период 2019 и 2020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86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3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 за земли после разграничения государственной собственности на землю, а также средства от продажи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48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8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8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Е.В. Кондауро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13:00Z</dcterms:created>
  <dc:creator>администрация</dc:creator>
  <dc:description/>
  <cp:keywords/>
  <dc:language>en-US</dc:language>
  <cp:lastModifiedBy>User-1</cp:lastModifiedBy>
  <cp:lastPrinted>2018-08-10T16:19:00Z</cp:lastPrinted>
  <dcterms:modified xsi:type="dcterms:W3CDTF">2018-10-22T13:09:00Z</dcterms:modified>
  <cp:revision>8</cp:revision>
  <dc:subject/>
  <dc:title>Приложение</dc:title>
</cp:coreProperties>
</file>