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</w:t>
      </w:r>
    </w:p>
    <w:p>
      <w:pPr>
        <w:pStyle w:val="Heading"/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</w:t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МЛЯН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«КАЛИНИНСКОЕ  СЕЛЬСКОЕ ПОСЕЛЕНИЕ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КАЛИНИНСКОГО СЕЛЬСКОГО ПОСЕЛЕН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МЛЯНСКОГО РАЙОНА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     </w:t>
      </w:r>
      <w:r>
        <w:rPr>
          <w:b/>
          <w:bCs/>
          <w:color w:val="000000"/>
          <w:spacing w:val="-2"/>
          <w:sz w:val="28"/>
          <w:szCs w:val="28"/>
        </w:rPr>
        <w:t xml:space="preserve">17.04.2018 года                    РЕШЕНИЕ № 2                   ст. Калининская           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в решение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лининского сельского поселения от 27.12.2017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 xml:space="preserve">52 «О бюджете Калининского 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Цимлянского района на 2018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а плановый период 2019 и 2020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оответствии с Уставом муниципального образования «Калининское сельское поселение» Собрание депутатов Калининского сельского поселения Цимлянского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нести в решение Собрания депутатов Калининского сельского поселения Цимлянского района от 27.12.2017 года № 52 «О бюджете Калининского сельского поселения Цимлянского района на 2018 год и на плановый период 2019 и 2020 годов» следующие измене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 пункта 1 цифры « 12420,8 » заменить цифрами «12433,2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 пункта 1 цифры « 12420,8 » заменить цифрами «12987,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  В  пункте 4 цифры «0,0» заменить цифрами « 553,8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  Приложение 2 «Источники финансирования дефицита бюджета поселения на 2018 год» изложить в редакции приложения №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Приложение 6 «Распределение бюджетных ассигнований по разделам, подразделам, целевым статьям (муниципальным программам Калининского сельского поселения Цимлянского района и непрограммным направлениям деятельности), группам (подгруппам) видов расходов классификации расходов бюджетов на 2018 год» изложить в редакции приложения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6. Приложение 7 «Ведомственная структура расходов бюджета Калининского сельского поселения Цимлянского района на 2018 год» изложить в редакции приложения 3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7. Приложение 8 «Распределение бюджетных ассигнований по целевым статьям (муниципальным программам Калин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алининского сельского поселения Цимлянского района  на 2018 год» изложить в редакции  приложения 4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Приложении 1 «</w:t>
      </w:r>
      <w:r>
        <w:rPr>
          <w:bCs/>
          <w:sz w:val="28"/>
          <w:szCs w:val="28"/>
        </w:rPr>
        <w:t>Объем поступлений доходов бюджета Калининского сельского поселения Цимлянского района на 2018 год и на плановый период 2019 и 2020 годов» изложить в редакции приложения №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Настоящее Решение 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 Калининского  сельского поселения                                Е.В.Кондаурова</w:t>
      </w:r>
    </w:p>
    <w:sectPr>
      <w:type w:val="nextPage"/>
      <w:pgSz w:w="11906" w:h="16838"/>
      <w:pgMar w:left="1134" w:right="1134" w:gutter="0" w:header="0" w:top="51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7:04:00Z</dcterms:created>
  <dc:creator>unknown</dc:creator>
  <dc:description/>
  <cp:keywords/>
  <dc:language>en-US</dc:language>
  <cp:lastModifiedBy>User-1</cp:lastModifiedBy>
  <cp:lastPrinted>2018-05-10T13:25:00Z</cp:lastPrinted>
  <dcterms:modified xsi:type="dcterms:W3CDTF">2018-05-10T10:28:00Z</dcterms:modified>
  <cp:revision>20</cp:revision>
  <dc:subject/>
  <dc:title>Проект</dc:title>
</cp:coreProperties>
</file>