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6659"/>
        <w:gridCol w:w="1800"/>
        <w:gridCol w:w="1620"/>
        <w:gridCol w:w="1620"/>
        <w:gridCol w:w="908"/>
      </w:tblGrid>
      <w:tr>
        <w:trPr>
          <w:trHeight w:val="37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1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9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Решению Собрания депутатов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</w:t>
            </w:r>
            <w:r>
              <w:rPr>
                <w:sz w:val="28"/>
                <w:szCs w:val="28"/>
              </w:rPr>
              <w:t>Калинин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sz w:val="28"/>
                <w:szCs w:val="28"/>
              </w:rPr>
              <w:t>от 17.04.2018г. № 2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9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«О бюджете Калининского сельского    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поселения Цимлянского района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на 2018 год и на плановый период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2019 и 2020 годов»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4760" w:type="dxa"/>
            <w:gridSpan w:val="5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финансирования дефицита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4760" w:type="dxa"/>
            <w:gridSpan w:val="5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а Калининского сельского поселения Цимлянского района на 2018 год и на плановый период 2019 и 2020 годов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76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8 го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 го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0 год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553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3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7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1,9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3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7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1,9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3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7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1,9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3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7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1,9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7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7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1,9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7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7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1,9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7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7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1,9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7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7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1,9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глава Калининского сельского поселения                                 Е.В.Кондаурова </w:t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06:40:00Z</dcterms:created>
  <dc:creator>Depo</dc:creator>
  <dc:description/>
  <cp:keywords/>
  <dc:language>en-US</dc:language>
  <cp:lastModifiedBy>User-1</cp:lastModifiedBy>
  <cp:lastPrinted>2018-04-18T14:53:00Z</cp:lastPrinted>
  <dcterms:modified xsi:type="dcterms:W3CDTF">2018-04-18T11:54:00Z</dcterms:modified>
  <cp:revision>17</cp:revision>
  <dc:subject/>
  <dc:title>Приложение № 3</dc:title>
</cp:coreProperties>
</file>