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8 год и плановый период 2019 и 2020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плановый период 2019 и 2020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433,2 тыс. рублей (+12,4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987,0 тыс. рублей (+566,2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– 55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бюджет сельского поселения связаны, с увеличением дотации бюджету сельского поселения на расходы по доведению минимального размера оплаты труда с 1 мая 2018 года и введение в бюджет остатков сложившихся на 01.01.2018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решения предлагается увеличение ассигнований бюджета сельского поселения на сумму 12,4 тыс. рублей на расходы по доведению минимального размера оплаты труда с 1 мая 2018 года и 161,2 тыс. рублей составляют, средства на оформление документаци по объектам дорож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величение ассигнований бюджета сельского поселения на сумму 40,0 тыс. рублей на расходы по содержанию мест захоранений и  347,9 тыс. рублей на мероприятия по повышению общего уровня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а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величение ассигнований бюджета сельского поселения на сумму 4,7 тыс. рублей на расходы связанные с платой услуг связанных с обращением  с отходами производства и потреб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 утверждающий объем поступлений доходов, источники финансирования дефицита бюджета сельского поселения,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, а также ведомственную структуру расходов бюджета Калининского сельского поселения и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обусловлено изменением доходной, расходной частей бюджета Калининского сельского поселения Цим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ом экономики и финансов                 О.Ю. Ком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8:00Z</dcterms:created>
  <dc:creator>Marya</dc:creator>
  <dc:description/>
  <cp:keywords/>
  <dc:language>en-US</dc:language>
  <cp:lastModifiedBy>User-1</cp:lastModifiedBy>
  <cp:lastPrinted>2018-04-24T11:43:00Z</cp:lastPrinted>
  <dcterms:modified xsi:type="dcterms:W3CDTF">2018-05-10T11:45:00Z</dcterms:modified>
  <cp:revision>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