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8054"/>
        <w:gridCol w:w="225"/>
        <w:gridCol w:w="1040"/>
        <w:gridCol w:w="677"/>
        <w:gridCol w:w="577"/>
        <w:gridCol w:w="815"/>
        <w:gridCol w:w="57"/>
        <w:gridCol w:w="393"/>
        <w:gridCol w:w="995"/>
        <w:gridCol w:w="27"/>
      </w:tblGrid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8" w:type="dxa"/>
            <w:gridSpan w:val="8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 Решению Собрания депутатов   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>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от 17.04.2018г.    № 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8" w:type="dxa"/>
            <w:gridSpan w:val="8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«О бюджете Калининского сельского поселения                      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sz w:val="28"/>
                <w:szCs w:val="28"/>
              </w:rPr>
              <w:t>Цимлянского района на 2018 год</w:t>
            </w:r>
            <w:r>
              <w:rPr/>
              <w:t xml:space="preserve">              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19 и 2020 годов»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9" w:type="dxa"/>
            <w:gridSpan w:val="3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9" w:type="dxa"/>
            <w:gridSpan w:val="3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19" w:type="dxa"/>
            <w:gridSpan w:val="10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бюджета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18 год и на плановый период 2019 и 2020 год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8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24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33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37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31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1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22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22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22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2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3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енные в виде арендной платы за земли после разграничения государственной собственности на землю, а также средства от продажи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енн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3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5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3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3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5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3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48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48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248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24 1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7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3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7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3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7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3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Глава Калининского сельского поселения                                          Е.В.Кондаурова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0:18:00Z</dcterms:created>
  <dc:creator>администрация</dc:creator>
  <dc:description/>
  <cp:keywords/>
  <dc:language>en-US</dc:language>
  <cp:lastModifiedBy>User-1</cp:lastModifiedBy>
  <cp:lastPrinted>2018-05-10T13:21:00Z</cp:lastPrinted>
  <dcterms:modified xsi:type="dcterms:W3CDTF">2018-05-10T10:21:00Z</dcterms:modified>
  <cp:revision>3</cp:revision>
  <dc:subject/>
  <dc:title>Приложение</dc:title>
</cp:coreProperties>
</file>