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8 год и плановый период 2019 и 2020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плановый период 2019 и 2020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465,1 тыс. рублей (- 21,3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018,9 тыс. рублей (-21,3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– 55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бюджет Калининского сельского поселения Цимлянского района предусмотр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изменение межбюджетного трансферта в сумме 21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и кинемат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ом решения предлагается уменьшение ассигнований бюджета сельского поселения за счет прочих межбюджетных трансфертов, передаваемых бюджетам сельских поселений  в сумме 21,3 тыс. рублей на 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отдела культуры Администрации Цимлянского района №13 от 14.11.2018г. по расчетам между бюджетами по бюджетным трансфе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</w:t>
      </w:r>
      <w:r>
        <w:rPr>
          <w:iCs/>
          <w:color w:val="000000"/>
          <w:sz w:val="28"/>
          <w:szCs w:val="28"/>
        </w:rPr>
        <w:t xml:space="preserve"> утверждающий объем поступлений доходов; источники финансирования дефицита бюджета сельского поселения;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обусловлено изменением доходной, расходной частей бюджета Калининского сельского поселения Цимлянского района;</w:t>
      </w:r>
      <w:r>
        <w:rPr>
          <w:iCs/>
          <w:color w:val="000000"/>
          <w:sz w:val="28"/>
          <w:szCs w:val="28"/>
        </w:rPr>
        <w:t xml:space="preserve"> прочие межбюджетные трансферты, предоставляемые бюджету Калининского сельского поселения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6:00Z</dcterms:created>
  <dc:creator>Marya</dc:creator>
  <dc:description/>
  <cp:keywords/>
  <dc:language>en-US</dc:language>
  <cp:lastModifiedBy>User-1</cp:lastModifiedBy>
  <cp:lastPrinted>2018-12-13T10:14:00Z</cp:lastPrinted>
  <dcterms:modified xsi:type="dcterms:W3CDTF">2018-12-13T07:25:00Z</dcterms:modified>
  <cp:revision>1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