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КАЛИНИН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БРАНИЕ ДЕПУТАТОВ КАЛИНИН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6.12.2018 г.                                 № 23                                ст. Калининская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бюджете Калининского сельск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>поселения Цимлянского района на 2019 год</w:t>
        <w:br/>
        <w:t>и на плановый период 2020 и 2021 годов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Калининское  сельское поселение» Собрание депутатов Калининского сельского поселения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9 год, определенные с учетом уровня инфляции, не превышающего 4,3 процента (декабрь 2019 года к декабрю 2018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11385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11385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рхний предел муниципального внутреннего долга Калининского сельского на 1 января 2020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редельный объем муниципального долга Калининского сельского поселения в сумме 1783,9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0 год в сумме 6825,4 тыс. рублей и на 2021 год в сумме 6656,8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0 год в сумме 6616,0 тыс. рублей, в том числе условно утвержденные расходы в сумме 161,4 тыс. рублей, и на 2021 год в сумме 6441,0 тыс. рублей, </w:t>
      </w:r>
      <w:r>
        <w:rPr>
          <w:sz w:val="28"/>
          <w:szCs w:val="28"/>
        </w:rPr>
        <w:t>в том числе условно утвержденные расходы в сумме 306,7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3) верхний предел муниципального внутреннего долга Калининского сельского поселения на 1 января 2021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2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4) предельный объем муниципального долга Калининского сельского поселения на 2020 год в сумме 1802,35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1 год в сумме 1865,4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5) объем расходов на обслуживание муниципального долга Калининского сельского поселения на 2020 год в сумме 0,0 тыс. рублей и на 2021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6)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0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1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честь в бюджете поселения объем поступлений доходов на 2019 год и </w:t>
      </w:r>
      <w:r>
        <w:rPr>
          <w:iCs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согласно </w:t>
      </w:r>
      <w:hyperlink r:id="rId2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19 год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 xml:space="preserve">на плановый период  2020 и 2021 годов согласно </w:t>
      </w:r>
      <w:hyperlink r:id="rId3">
        <w:r>
          <w:rPr>
            <w:rStyle w:val="InternetLink"/>
            <w:iCs/>
            <w:sz w:val="28"/>
            <w:szCs w:val="28"/>
          </w:rPr>
          <w:t>приложению    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- органов муниципальной власти согласно приложению № 3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поселения – вышестоящих органов государственной власти согласно приложению № 4 к настоящему реш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Калининского сельского поселения на 2019 год в сумме 0,0 тыс. рублей, на 2020 год в сумме 0,0 тыс. рублей и на 2021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 классификации расходов бюджетов на 2019 год </w:t>
      </w:r>
      <w:r>
        <w:rPr>
          <w:iCs/>
          <w:sz w:val="28"/>
          <w:szCs w:val="28"/>
        </w:rPr>
        <w:t xml:space="preserve">и на плановый период 2020 и 2021 годов </w:t>
      </w:r>
      <w:r>
        <w:rPr>
          <w:sz w:val="28"/>
          <w:szCs w:val="28"/>
        </w:rPr>
        <w:t xml:space="preserve">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</w:t>
      </w:r>
      <w:r>
        <w:rPr>
          <w:iCs/>
          <w:sz w:val="28"/>
          <w:szCs w:val="28"/>
        </w:rPr>
        <w:t>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поселения на 2019 год и на плановый период 2020 и 2021 годов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7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 8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править субвенции, предоставляемые бюджету поселения из областного бюджета на 2019 год и на плановый период 2020 и 2021 годов, согласно приложению № 9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править прочие межбюджетные трансферты, предоставляемые бюджету Калининского сельского поселения на 2019 год и на плановый период 2020 и 2021 годов, согласно приложению № 10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</w:t>
      </w:r>
    </w:p>
    <w:p>
      <w:pPr>
        <w:pStyle w:val="Normal"/>
        <w:numPr>
          <w:ilvl w:val="0"/>
          <w:numId w:val="0"/>
        </w:numPr>
        <w:ind w:firstLine="9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E236B3AC1C228669A35FF29CA5F1AE649CDF40F2E2318F6C2051B444D4B940055BBF7FB2D2D0759E8033c4m7L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1AE236B3AC1C228669A35FF29CA5F1AE649CDF40F2E2318F6C2051B444D4B940055BBF7FB2D2D0759C8737c4m2L" TargetMode="External"/><Relationship Id="rId5" Type="http://schemas.openxmlformats.org/officeDocument/2006/relationships/hyperlink" Target="consultantplus://offline/ref=1AE236B3AC1C228669A35FF29CA5F1AE649CDF40F2E2318F6C2051B444D4B940055BBF7FB2D2D0759A8A31c4m7L" TargetMode="External"/><Relationship Id="rId6" Type="http://schemas.openxmlformats.org/officeDocument/2006/relationships/hyperlink" Target="consultantplus://offline/ref=1AE236B3AC1C228669A35FF29CA5F1AE649CDF40F2E2318F6C2051B444D4B940055BBF7FB2D2D0759B8235c4m2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yperlink" Target="consultantplus://offline/ref=1AE236B3AC1C228669A35FF29CA5F1AE649CDF40F2E2318F6C2051B444D4B940055BBF7FB2D2D0759B8239c4m7L" TargetMode="External"/><Relationship Id="rId9" Type="http://schemas.openxmlformats.org/officeDocument/2006/relationships/hyperlink" Target="consultantplus://offline/ref=1AE236B3AC1C228669A35FF29CA5F1AE649CDF40F2E2318F6C2051B444D4B940055BBF7FB2D2D0759B8239c4m7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User-1</cp:lastModifiedBy>
  <cp:lastPrinted>2018-12-28T09:43:00Z</cp:lastPrinted>
  <dcterms:modified xsi:type="dcterms:W3CDTF">2018-12-28T06:44:00Z</dcterms:modified>
  <cp:revision>10</cp:revision>
  <dc:subject/>
  <dc:title>Проект</dc:title>
</cp:coreProperties>
</file>