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>Пояснительная записка № 7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19 год и плановый период 2020 и 2021 годов»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19 год и на плановый период 2020 и 2021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19-2021 годы, основных направлений бюджетной и налоговой политики Калининского сельского поселения Цимлянского района на 2019-2021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19 год и на плановый период 2020 и 2021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19 – 2021 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, поставленных Главой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5 сентября 2013 года № 27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20.08.2018 № 54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19 год и на плановый период 2020 и 2021 годов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ом решения учтены изменения, внесенные в Бюджетный кодекс Российской Федерации в части приостановления нормы о необходимости формирования условно-утвержденных расходов на плановый период (на 2019 год -2,5% от общего объема расходов, на 2020 - 5%), в части отмены нормы об утверждении изменений параметров планового периода в ведомственной структуре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речень документов и материалов, предоставляемых одновременно с проектом решения о </w:t>
      </w:r>
      <w:r>
        <w:rPr>
          <w:spacing w:val="-4"/>
          <w:sz w:val="28"/>
          <w:szCs w:val="28"/>
        </w:rPr>
        <w:t>бюджете сельского поселения на 2019 год и на плановый период 2020 и 2021 годов,</w:t>
      </w:r>
      <w:r>
        <w:rPr>
          <w:sz w:val="28"/>
          <w:szCs w:val="28"/>
        </w:rPr>
        <w:t xml:space="preserve"> уточнен в связи с исключением реестра расходных обязательств Калининского сельского поселения Цимлянского района из состава документов и размещением его в информационно-телекоммуникационной сети «Интернет» на официальном сайте Администрации Цимлянского района в разделе «Поселен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Цимлянского района в разделе «Поселения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19 год и на плановый период 2020 и 2021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брания депутатов Калининского сельского поселения от 27.12.20187 № 52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18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19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0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8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19 году – на 4,0 процента, в 2020 – на 3,3 процента, в 2021 году – на 3,4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19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18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. Так, в 2018 году по состоянию на 01.11.2018 года рост целевых межбюджетных трансфертов от первоначально утвержденного уровня составил в 1,2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19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19 год предлагаются в общей сумме 11385,5 тыс. рублей, на 2020- 6825,4 тыс. рублей, на 2021 – 6656,8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19 год  и на плановый период 2020 и 2021 годов, основных направлений бюджетной и налоговой политики Калининского сельского поселения Цимлянского района на 2019-2021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ind w:firstLine="708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бственные доходы бюджета поселения в 2019 году и плановом периоде 2020 и 2021 годов прогнозируются в объемах 3567,8 тыс. рублей, 3604,7 тыс. рублей и 3730,8 тыс. рублей соответственно. По сравнению с первоначальным бюджетом 2018 года снижение доходов в 2019 году составит 201,7 тыс. рублей или 5,4 процента (рост в 2020 году по сравнению с 2019 годом составит 36,9 тыс. рублей или 6,4 процента и в 2021 году по сравнению с 2020 годом – 126,1 тыс. рублей или 3,4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ъеме собственных налоговых и неналоговых доходах бюджета поселения 2019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16,6 процента; земельный налог – 69,4 процента; налог на имущество физических лиц – 5,7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19-2021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19 год прогнозируется в сумме 652,0 тыс. рублей и на плановый период 2020 и 2021 годов в сумме 693,1 тыс. рублей и 737,5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19-2021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19 году поступления по налогу на имущество физических лиц  в бюджет сельского поселения  прогнозируются в сумме 225,0 тыс. рублей,  в 2020 - 2021 годах –237,5 тыс. рублей и 252,5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оступлений в бюджет сельского поселения государственной пошлины в 2019 году прогнозируется в сумме 8,1 тыс. рублей с ростом на 4,1 тыс. рублей или на 202,5 процента к первоначальному бюджету 2018 года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19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19 </w:t>
      </w:r>
      <w:r>
        <w:rPr>
          <w:sz w:val="28"/>
          <w:szCs w:val="28"/>
        </w:rPr>
        <w:t>прогнозируется в сумме 8,1 тыс. рублей и на плановый период 2020и 2021 годов в сумме 8,4 тыс. рублей и 8,7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19 год и плановый период 2020 и 2021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19 год  прогнозируется в сумме 289,4 тыс. рублей и на плановый период 2020 и 2021 годов прогнозируется в сумме 296,3 тыс. рублей и 303,4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19-2021 объемы налоговой базы (инвентаризационн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19 год прогнозируется в сумме 2077,5 тыс. рублей и на плановый период  2020 и 2021 годов в сумме  2035,9 тыс. рублей и 2074,9 тыс. рублей. </w:t>
      </w:r>
    </w:p>
    <w:p>
      <w:pPr>
        <w:pStyle w:val="Normal"/>
        <w:ind w:right="-6" w:firstLine="709"/>
        <w:jc w:val="center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19 год прогнозируется в сумме 297,9 тыс. рублей  и на плановый период 2020-2021 годов в сумме 314,9 тыс. рублей и 334,5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19 год в объеме 17,9тыс. рублей и плановый период 2020 год в объеме 18,6 тыс. рублей, 2021 год в объеме 19,3 тыс. рублей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19 год – 7600,4 тыс. рублей, на 2020 год – 3011,3 тыс. рублей, на 2021 год –271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19 год – 0,2 тыс. рублей, на 2020 год – 0,2 тыс. рублей, на 2021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19 год – 208,2 тыс. рублей, на 2020 год –209,2 тыс. рублей, на 2021 год – 215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финансирование на повышение заработной платы работников муниципальных учреждений культуры переформатированы в дотацию на выравнивание бюджетной обеспеченности и включено в сумму дотации на 2019г. и составляет в т.ч. -1351,7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на 2019 год в сумме 8,9 тыс. рублей, на 2019год- 0,0 тыс. рублей, на 2020год – 0,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19-2021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19-2021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19-2021 годы сформированы с учетом следующих особе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ходными данными для расчета расходов на 2019 и 2021 годы приняты бюджетные ассигнования, утвержденные решением Собрания депутатов Калининского сельского поселения  Цимлянского района от 27.12.2017 № 52 «</w:t>
      </w:r>
      <w:r>
        <w:rPr>
          <w:sz w:val="28"/>
          <w:szCs w:val="28"/>
          <w:lang w:eastAsia="en-US"/>
        </w:rPr>
        <w:t>О бюджете Калининского сельского поселения Цимлянского района на 2018 год и на плановый период 2019 и 2020 годов</w:t>
      </w:r>
      <w:r>
        <w:rPr>
          <w:sz w:val="28"/>
          <w:szCs w:val="28"/>
        </w:rPr>
        <w:t>», для расходов на 2021 год – бюджетные ассигнования 2020 года, установленные этим закон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едусмотрено ежегодное повышение оплаты труда на прогнозный уровень инфляции работников муниципального учреждения Калининского сельского поселения Цимлянского района, обслуживающего и технического персонала органов местного самоуправления: с 1 октября 2019 года – на 4,3 процента, с 1 октября 2020 года – на 3,8 процента, с 1 октября 2021года -4,3 проц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несенными федеральным законодательством изменениями тарифную уплату страхового взноса на обязательное пенсионное страхование на 2019 год установлен  в размере 22 процента, в связи с этим осуществлен пересчет размера страхового взноса с 34,2 процентов до 30,2 процен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решением Собрания депутатов Калининского сельского поселения от 25 сентября 2013 года № 27 «Об утверждении Положения о бюджетном процессе в Калининском сельском поселении Цимлянском районе»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 7-ми муниципальных программ Калининского сельского поселения предусмотрено в 2019 году в объеме 5890,6</w:t>
      </w:r>
      <w:r>
        <w:rPr>
          <w:bCs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 на плановый период в 2020 году в объеме 3303,7тыс. рублей и на 2021 год в объеме 3122,0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связью и телекоммуникациям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2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25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72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7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0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6,0</w:t>
            </w:r>
          </w:p>
        </w:tc>
      </w:tr>
      <w:tr>
        <w:trPr>
          <w:trHeight w:val="2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Энергоэ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39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  <w:highlight w:val="yellow"/>
              </w:rPr>
            </w:pPr>
            <w:r>
              <w:rPr>
                <w:spacing w:val="-6"/>
                <w:kern w:val="2"/>
                <w:sz w:val="24"/>
                <w:szCs w:val="24"/>
              </w:rPr>
              <w:t>2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>
                <w:spacing w:val="-6"/>
                <w:kern w:val="2"/>
                <w:sz w:val="24"/>
                <w:szCs w:val="24"/>
                <w:highlight w:val="yellow"/>
              </w:rPr>
            </w:pPr>
            <w:r>
              <w:rPr>
                <w:spacing w:val="-6"/>
                <w:kern w:val="2"/>
                <w:sz w:val="24"/>
                <w:szCs w:val="24"/>
              </w:rPr>
              <w:t>2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объем расходов предлагается в сумме 11385,5 тыс. рублей, на 2020 год – 6825,4 тыс. рублей, на 2021 год – 6656,8 тыс. рубл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19 году предусмотрены бюджетные ассигнования в сумме 5129,7 тыс. рублей, в 2020 году – 3234,5 тыс. рублей и в 2021 году – 3241,2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финансовое обеспечение деятельности органов муниципальной власти Калининского сельского поселения в 2019 году в сумме 3864,5 тыс. рублей, в 2020 году – 2658,3 тыс. рублей, в 2021 году – 2581,2 тыс. рублей;</w:t>
      </w:r>
    </w:p>
    <w:p>
      <w:pPr>
        <w:pStyle w:val="Normal"/>
        <w:rPr/>
      </w:pPr>
      <w:r>
        <w:rPr>
          <w:sz w:val="28"/>
          <w:szCs w:val="28"/>
        </w:rPr>
        <w:t>финансовое обеспечение полномочий по материально-техническому обеспечению деятельности на содержание работников аппарата администрации и  в 2018 году в сумме 920,2 тыс. рублей, в 2019 году – 286,8 тыс. рублей, в 2020 году – 286,8 тыс. рублей;</w:t>
      </w:r>
    </w:p>
    <w:p>
      <w:pPr>
        <w:pStyle w:val="Normal"/>
        <w:jc w:val="both"/>
        <w:rPr/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18-2020 годах в сумме 0,2 тыс. рублей ежегодно;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уплату годового членского взноса в Ассоциацию экономического взаимодействия субъектов Российской Федерации Южного федерального округа «Юг» в 2018-2020 годах в сумме 15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position w:val="6"/>
          <w:sz w:val="28"/>
          <w:szCs w:val="28"/>
        </w:rPr>
        <w:t xml:space="preserve">обеспечение дополнительных гарантий муниципальным служащим в части выплаты единовременного пособия за полные годы стажа муниципальной службы уволенным пенсионерам в соответствии с Областным законом от 26.07.2005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344-ЗС «О государственной гражданской службе Ростовской области» и ежегодной</w:t>
      </w:r>
      <w:r>
        <w:rPr>
          <w:spacing w:val="-1"/>
          <w:position w:val="6"/>
          <w:sz w:val="28"/>
          <w:szCs w:val="28"/>
        </w:rPr>
        <w:t xml:space="preserve"> компенсации на лечение отдельным категориям граждан, замещавших</w:t>
      </w:r>
      <w:r>
        <w:rPr>
          <w:spacing w:val="-1"/>
          <w:sz w:val="28"/>
          <w:szCs w:val="28"/>
        </w:rPr>
        <w:t xml:space="preserve"> государственные должности Ростовской области или должности государственной гражданской службы Ростовской области в 2019 году в сумме </w:t>
      </w:r>
      <w:r>
        <w:rPr>
          <w:color w:val="000000"/>
          <w:spacing w:val="-1"/>
          <w:sz w:val="28"/>
          <w:szCs w:val="28"/>
        </w:rPr>
        <w:t>150,0 тыс. рублей, в 2020 году – 100,0 тыс. рублей, в 2021 году – 100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уплата транспортного налога и иных  налогов и сборов муниципальных органов Калининского сельского поселения в 2019году в сумме 34,8 тыс. рублей 2020-2021года. -3,0 тыс. рублей ежегодно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фициальную публикацию нормативно-правовых актов Калининского сельского поселения, проектов правовых актов Калининского сельского поселения и иных информационных материалов </w:t>
      </w:r>
      <w:r>
        <w:rPr>
          <w:color w:val="000000"/>
          <w:sz w:val="28"/>
          <w:szCs w:val="28"/>
        </w:rPr>
        <w:t>в 2019году в сумме 46,0 тыс. рублей,  2020-3,3 тыс. рублей, 2021года. -10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19году в сумме 246,0 тыс. рублей 2020-2021года. -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беспечение общественного порядка и противодействие коррупции» на 2019 год предусмотрены бюджетные ассигнования в сумме 3,0 тыс. рублей, на 2020 год – 25,0 тыс. рублей и на 2021 год – 25,0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) подпрограмма «Профилактика экстремизма и терроризма в Калининском сельском поселении» в сумме 1,0 тыс. рублей на 2019г.;</w:t>
      </w:r>
      <w:r>
        <w:rPr>
          <w:color w:val="000000"/>
          <w:sz w:val="28"/>
          <w:szCs w:val="28"/>
        </w:rPr>
        <w:t xml:space="preserve"> 2020 - 4,0 тыс. рублей, 2021года. -4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подпрограмма «Противодействие коррупции в Калининском сельском поселении» в сумме 1,0 тыс. рублей на 2019г.;</w:t>
      </w:r>
      <w:r>
        <w:rPr>
          <w:color w:val="000000"/>
          <w:sz w:val="28"/>
          <w:szCs w:val="28"/>
        </w:rPr>
        <w:t xml:space="preserve"> 2020-1,0 тыс. рублей, 2021года. -1,0 тыс. рублей;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подпрограмма «Комплексные меры противодействия злоупотреблению наркотиками и их незаконному обороту» в сумме 1,0 тыс. рублей на 2019г.,</w:t>
      </w:r>
      <w:r>
        <w:rPr>
          <w:color w:val="000000"/>
          <w:sz w:val="28"/>
          <w:szCs w:val="28"/>
        </w:rPr>
        <w:t xml:space="preserve"> 2020-20,0 тыс. рублей, 2021года. -2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19 год предусмотрены бюджетные ассигнования в сумме 208,2 тыс. рублей, на 2020 год – 209,2 тыс. рублей и на 2020 год – 215,6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В проекте бюджета Калининского сельского поселения на 2019 год по разделу «Национальная безопасность и правоохранительная деятельность» предусмотрены бюджетные ассигнования в сумме 72,6 тыс. рублей и на плановый период 2020 год в сумме 17,0 тыс. рублей, 2020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рахование добровольной пожарной дружины – 1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ивопожарные мероприятия в сумме 5,6 тыс. рублей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заправка огнетушителей – 3,0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бликация в средствах массовой информации в сумме 3,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ашка населенных пунктов 6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19 год  в сумме 1191,0 тыс. рублей, на 2020 год -  382,7 тыс. рублей, на 2021 год – 363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повышение эффективности системы энергоснабжения территории на 2019 год в сумме –39,0 тыс. рублей, на 2020год – 20,0 тыс. рублей, на 2021 год – 2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оплата за уличное освещение и техническое обслуживание уличного освещения на 2019 год  в сумме – 571 тыс. рублей, на 2020 год – 270,7 тыс. рублей, на 2021 год – 26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содержание мест захоронения на 2019 год в сумме – 165,0 тыс. рублей, на  2020 год – 40,0 тыс. рублей, на 2021 год – 38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по повышению общего уровня благоустройства территории поселении, организация сбора и вывоза ТБО, озеленение населенных пунктов в 2019году - 416,0 тыс. рублей, на 2020 год – 50,0 тыс. рублей, на 2021 год – 4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проекте бюджета сельского поселения по разделу </w:t>
      </w:r>
      <w:r>
        <w:rPr>
          <w:sz w:val="28"/>
          <w:szCs w:val="28"/>
        </w:rPr>
        <w:t>предусмотрены бюджетные ассигнования на 2019 год  в сумме 39,0 тыс. рублей, на 2020 год -  20,0тыс. рублей, на 2021 год – 2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ртутных ламп на энергосберегающие лампы уличного освещ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19 год в сумме 5,0 тыс. рублей, на 2020 год в сумме 1,0тыс. рублей и  на 2021 год в сумме 1,0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19 год в сумме 4604,0 тыс. рублей,  на 2020 год в сумме 2855,0  тыс. рублей и на 2021 год в сумме 2696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19-2021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;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я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19 году в сумме 10,0 тыс. рублей 2020-2021года. -3,0 тыс. рублей ежегодно;</w:t>
      </w:r>
    </w:p>
    <w:p>
      <w:pPr>
        <w:pStyle w:val="Normal"/>
        <w:autoSpaceDE w:val="false"/>
        <w:ind w:firstLine="709"/>
        <w:jc w:val="both"/>
        <w:rPr>
          <w:rFonts w:eastAsia="Calibri"/>
          <w:spacing w:val="-1"/>
          <w:sz w:val="28"/>
          <w:szCs w:val="28"/>
          <w:lang w:eastAsia="en-US"/>
        </w:rPr>
      </w:pPr>
      <w:r>
        <w:rPr>
          <w:rFonts w:eastAsia="Calibri"/>
          <w:spacing w:val="-1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</w:t>
      </w:r>
      <w:r>
        <w:rPr>
          <w:color w:val="000000"/>
          <w:sz w:val="28"/>
          <w:szCs w:val="28"/>
        </w:rPr>
        <w:t>в 2019 году в сумме 150,0 тыс. рублей 2020-2021года. -100,0 тыс. рублей ежегодно.</w:t>
      </w:r>
      <w:r>
        <w:rPr>
          <w:sz w:val="28"/>
          <w:szCs w:val="28"/>
        </w:rPr>
        <w:t xml:space="preserve"> Это средства на 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970" w:leader="none"/>
          <w:tab w:val="center" w:pos="6532" w:leader="none"/>
          <w:tab w:val="right" w:pos="8670" w:leader="none"/>
          <w:tab w:val="right" w:pos="10545" w:leader="none"/>
        </w:tabs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19 году – 15,0 тыс. рублей, в 2020 году – 25,0 тыс. рублей и в 2021 году – 25,0 тыс. рублей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19-2021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      О.Ю. Комленко</w:t>
      </w:r>
    </w:p>
    <w:p>
      <w:pPr>
        <w:pStyle w:val="TextBody"/>
        <w:suppressAutoHyphens w:val="tru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90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8-12-26T12:34:00Z</cp:lastPrinted>
  <dcterms:modified xsi:type="dcterms:W3CDTF">2018-12-28T08:36:00Z</dcterms:modified>
  <cp:revision>39</cp:revision>
  <dc:subject/>
  <dc:title>Пояснительная записка</dc:title>
</cp:coreProperties>
</file>