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к проекту Решения Собрания депутатов    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Калининского сельского поселения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от 26.12.2018 года № 23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 xml:space="preserve">«О бюджете Калининского сельского    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Цимлянского района     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на 2019 год и на плановый период  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2020 и 2021 годов»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19 год и на плановый период 2020 год и 2021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385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2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5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5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9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408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8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2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3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34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89,3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3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34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89,3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6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34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89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0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7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5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0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7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5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 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Новоцимля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1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6,7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Е.В.Кондаурова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9:45:00Z</dcterms:created>
  <dc:creator>Depo</dc:creator>
  <dc:description/>
  <cp:keywords/>
  <dc:language>en-US</dc:language>
  <cp:lastModifiedBy>User-1</cp:lastModifiedBy>
  <cp:lastPrinted>2018-12-28T10:01:00Z</cp:lastPrinted>
  <dcterms:modified xsi:type="dcterms:W3CDTF">2018-12-28T07:06:00Z</dcterms:modified>
  <cp:revision>47</cp:revision>
  <dc:subject/>
  <dc:title>СОБРАНИЕ ДЕПУТАТОВ</dc:title>
</cp:coreProperties>
</file>