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8054"/>
        <w:gridCol w:w="225"/>
        <w:gridCol w:w="1040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от     26.12.2018    № 2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Калининского сельского поселения                       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Цимлянского района на 2019 год</w:t>
            </w:r>
            <w:r>
              <w:rPr/>
              <w:t xml:space="preserve">               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3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19 год и на плановый период 2020 и 2021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85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25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6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4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9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5,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4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7,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1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49999 00 0000 150</w:t>
            </w:r>
          </w:p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Е.В.Кондауро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18-12-26T14:10:00Z</cp:lastPrinted>
  <dcterms:modified xsi:type="dcterms:W3CDTF">2018-12-26T11:11:00Z</dcterms:modified>
  <cp:revision>38</cp:revision>
  <dc:subject/>
  <dc:title>Приложение</dc:title>
</cp:coreProperties>
</file>