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 решению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19 год и плановый период 2020 и 2021 годо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6.12.2018 года № 23 «О бюджете Калининского сельского поселения Цимлянского района на 2019 год и плановый период 2020 и 2021 годов» учтены изменения бюджета сельского поселен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 сельского поселения связаны с изменением в перечене главных администраторов доходов бюджета Калининского сельского поселения Цимлянского района  - органов муниципальной власти, а именно код дохода  951 20805000100000180 –заменить на код дохода 951 20805000100000150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зменения в бюджет сельского поселения связаны, с перераспределение средств между целевыми статьями расходов в бюджете Калининского сельского поселения на 2019г., а именно средства по коду бюджетному классификации 951 080104 1 00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3850 610 - Расходы на повышение заработной платы работникам муниципальных учреждений культуры Калининского сельского поселения в рамках подпрограммы «Развитие культуры» муниципальной программы Калининского сельского поселения «Развитие культуры и туризма» (Субсидии бюджетным учреждениям)  в размере  -1427,3 тыс. рублей, включить в 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51 0801 08 1 00 00590 610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ЦИОНАЛЬНАЯ ОБОРОНА </w:t>
      </w:r>
    </w:p>
    <w:p>
      <w:pPr>
        <w:pStyle w:val="Normal"/>
        <w:jc w:val="both"/>
        <w:rPr/>
      </w:pPr>
      <w:r>
        <w:rPr>
          <w:sz w:val="28"/>
          <w:szCs w:val="28"/>
        </w:rPr>
        <w:t>Изменения в бюджет сельского поселения связаны с добавлением кода вида  расходов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, добавлен код 951 0203 99 9 00 51180 240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несение изменений в приложения 1,6,7,8,9 Перечень главных администраторов доходов бюджета Калининского сельского поселения Цимлянского района  - органов муниципальной власти; р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ов обусловлено изменением доходной, расходной частей бюджета Калининского сельского поселения Цимлянского района; распределение субвенций,  предоставляемые бюджету  Калининского сельского поселения Цимлянского района на плановый период  2019 и 2021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9:56:00Z</dcterms:created>
  <dc:creator>Marya</dc:creator>
  <dc:description/>
  <cp:keywords/>
  <dc:language>en-US</dc:language>
  <cp:lastModifiedBy>ЛЕНА</cp:lastModifiedBy>
  <cp:lastPrinted>2018-09-24T08:15:00Z</cp:lastPrinted>
  <dcterms:modified xsi:type="dcterms:W3CDTF">2019-02-07T11:03:00Z</dcterms:modified>
  <cp:revision>13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