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ЛИНИНСКОЕ СЕЛЬСКОЕ ПОСЕЛЕНИЕ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ЛИНИНСКОГО 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33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07.02.2019 г.                                   № 27                        ст. Калинин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63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</w:tblGrid>
      <w:tr>
        <w:trPr>
          <w:trHeight w:val="1647" w:hRule="atLeast"/>
        </w:trPr>
        <w:tc>
          <w:tcPr>
            <w:tcW w:w="638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алининского сельского поселения от 26.12.2018 года № 23 «О бюджете Калининского  сельского поселения Цимлянского района на 2019 год и на плановый период 2020 и 2021 годов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 соответствии с Уставом муниципального образования «Калининское сельское поселение» Собрание депутатов Калининского сельского поселения Цимля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сти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на плановый период 2020 и 2021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1 «Перечень главных администраторов доходов бюджета Калининского сельского поселения Цимлянского района - органов муниципальной власти», изложить в редакции приложения 1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Калининского сельского поселения Цимлянского района и непрограммным направлениям деятельности), группам (подгруппам) видов расходов классификации расходов бюджетов на 2018 год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риложение 7 «Ведомственная структура расходов бюджета Калининского сельского поселения Цимлянского района на 2018 год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8 «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алининского сельского поселения Цимлянского района  на 2018 год» изложить в редакции  приложения 4 к настоящему решению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9 «Распределение субвенций,  предоставляемые бюджету  Калининского сельского поселения Цимлянского района на плановый период  2019 и 2021 годов»,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 Калининского  сельского поселения                             Е.В.Кондаур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1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Цитата"/>
    <w:basedOn w:val="Normal"/>
    <w:qFormat/>
    <w:pPr>
      <w:widowControl/>
      <w:autoSpaceDE w:val="true"/>
      <w:ind w:left="567" w:right="-1333" w:firstLine="851"/>
      <w:jc w:val="both"/>
    </w:pPr>
    <w:rPr>
      <w:sz w:val="28"/>
      <w:szCs w:val="20"/>
    </w:rPr>
  </w:style>
  <w:style w:type="paragraph" w:styleId="Style11">
    <w:name w:val="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21:00Z</dcterms:created>
  <dc:creator>unknown</dc:creator>
  <dc:description/>
  <cp:keywords/>
  <dc:language>en-US</dc:language>
  <cp:lastModifiedBy>ЛЕНА</cp:lastModifiedBy>
  <cp:lastPrinted>2018-12-28T09:43:00Z</cp:lastPrinted>
  <dcterms:modified xsi:type="dcterms:W3CDTF">2019-02-07T10:53:00Z</dcterms:modified>
  <cp:revision>14</cp:revision>
  <dc:subject/>
  <dc:title>Проект</dc:title>
</cp:coreProperties>
</file>