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</w:rPr>
        <w:t xml:space="preserve">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keepNext w:val="true"/>
        <w:keepLines/>
        <w:ind w:left="142" w:right="-1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83565</wp:posOffset>
                </wp:positionH>
                <wp:positionV relativeFrom="paragraph">
                  <wp:posOffset>-140970</wp:posOffset>
                </wp:positionV>
                <wp:extent cx="9344025" cy="1431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402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1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47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5" w:leader="none"/>
                                      <w:tab w:val="right" w:pos="14499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915" w:leader="none"/>
                                      <w:tab w:val="right" w:pos="14499" w:leader="none"/>
                                    </w:tabs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 от 07.02.2019г  № 2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О внесении изменений в решение Собрания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алининского сельского поселения от 26.12.2018г № 23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О бюджете Калининского сельского поселения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Цимлянского района на 2019 год и на плановый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ериод  2020 и 2021 годов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5.75pt;height:112.7pt;mso-wrap-distance-left:9pt;mso-wrap-distance-right:9pt;mso-wrap-distance-top:0pt;mso-wrap-distance-bottom:0pt;margin-top:-11.1pt;mso-position-vertical-relative:text;margin-left:45.95pt;mso-position-horizontal-relative:page">
                <v:fill opacity="0f"/>
                <v:textbox inset="0in,0in,0in,0in">
                  <w:txbxContent>
                    <w:tbl>
                      <w:tblPr>
                        <w:tblW w:w="147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1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4715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5" w:leader="none"/>
                                <w:tab w:val="right" w:pos="14499" w:leader="none"/>
                              </w:tabs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915" w:leader="none"/>
                                <w:tab w:val="right" w:pos="14499" w:leader="none"/>
                              </w:tabs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решению от 07.02.2019г  № 2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О внесении изменений в решение Собрания депутато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алининского сельского поселения от 26.12.2018г № 23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О бюджете Калинин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Цимлянского района на 2019 год и на плановый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ериод  2020 и 2021 годов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19 год</w:t>
            </w:r>
            <w:r>
              <w:rPr>
                <w:sz w:val="28"/>
                <w:szCs w:val="28"/>
              </w:rPr>
              <w:t xml:space="preserve"> и на  плановый период 2020 и 2021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5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5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Е.В.Кондау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680" w:right="720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43:00Z</dcterms:created>
  <dc:creator>Depo</dc:creator>
  <dc:description/>
  <cp:keywords/>
  <dc:language>en-US</dc:language>
  <cp:lastModifiedBy>ЛЕНА</cp:lastModifiedBy>
  <cp:lastPrinted>2019-02-08T17:01:00Z</cp:lastPrinted>
  <dcterms:modified xsi:type="dcterms:W3CDTF">2019-02-08T14:02:00Z</dcterms:modified>
  <cp:revision>38</cp:revision>
  <dc:subject/>
  <dc:title>СОБРАНИЕ ДЕПУТАТОВ</dc:title>
</cp:coreProperties>
</file>