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 4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от 07.02.2019г  № 27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О бюджете Калининского сельского поселения Цимлянского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а 2019 год и на плановый период  2020 и 2021 годов»»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19 год и на плановый период 2020 год и 2021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85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825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5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5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6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7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0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8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9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2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9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9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408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22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9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3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4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9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3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34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89,3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86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34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89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2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4,8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0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60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87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45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 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6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Новоцимля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1,4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6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9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15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720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9:45:00Z</dcterms:created>
  <dc:creator>Depo</dc:creator>
  <dc:description/>
  <cp:keywords/>
  <dc:language>en-US</dc:language>
  <cp:lastModifiedBy>ЛЕНА</cp:lastModifiedBy>
  <cp:lastPrinted>2018-12-28T10:01:00Z</cp:lastPrinted>
  <dcterms:modified xsi:type="dcterms:W3CDTF">2019-02-07T11:02:00Z</dcterms:modified>
  <cp:revision>52</cp:revision>
  <dc:subject/>
  <dc:title>СОБРАНИЕ ДЕПУТАТОВ</dc:title>
</cp:coreProperties>
</file>