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-140970</wp:posOffset>
                </wp:positionV>
                <wp:extent cx="93440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19.04.2019г  № 3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 от 26.12.2018г № 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О бюджете 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имлянского района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128.8pt;mso-wrap-distance-left:9pt;mso-wrap-distance-right:9pt;mso-wrap-distance-top:0pt;mso-wrap-distance-bottom:0pt;margin-top:-11.1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от 19.04.2019г  № 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инского сельского поселения от 26.12.2018г №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О бюджете Калин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млянского района на 2019 год и на планов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Н.Н. Капканов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admin</cp:lastModifiedBy>
  <cp:lastPrinted>2019-02-12T16:02:00Z</cp:lastPrinted>
  <dcterms:modified xsi:type="dcterms:W3CDTF">2019-04-22T11:22:00Z</dcterms:modified>
  <cp:revision>47</cp:revision>
  <dc:subject/>
  <dc:title>СОБРАНИЕ ДЕПУТАТОВ</dc:title>
</cp:coreProperties>
</file>