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решению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19 год и плановый период 2020 и 2021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плановый период 2020 и 2021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1470,7 тыс. рублей (+0,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2509,2 тыс. рублей (+1038,5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– 1038,5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 сельского поселения связаны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дение в бюджет остатков сложившихся на 01.0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изменением расходов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, на сумму + 137,5 тыс. рублей; расходы в рамках обеспечения деятельности Администрации Калининского сельского поселения (Уплата налогов, сборов и иных платежей), на сумму + 3,2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изменением расходов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, на сумму + 566,8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изменением расходов на 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, на сумму + 4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изменением расходов на 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, на сумму + 291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ение изменений в приложения 2,6,7,8.  </w:t>
      </w:r>
      <w:r>
        <w:rPr>
          <w:bCs/>
          <w:sz w:val="28"/>
          <w:szCs w:val="28"/>
        </w:rPr>
        <w:t>И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Калининского сельского поселения Цимлянского района на 2019; 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 на 2019 год.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менения показателей обусловлено изменением доходной, расходной части бюджета Калининского сельского поселения Цимлянского района на плановый период 2019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3:00Z</dcterms:created>
  <dc:creator>Marya</dc:creator>
  <dc:description/>
  <cp:keywords/>
  <dc:language>en-US</dc:language>
  <cp:lastModifiedBy>admin</cp:lastModifiedBy>
  <cp:lastPrinted>2019-02-12T16:10:00Z</cp:lastPrinted>
  <dcterms:modified xsi:type="dcterms:W3CDTF">2019-04-22T11:19:00Z</dcterms:modified>
  <cp:revision>6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