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5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4700"/>
        <w:gridCol w:w="895"/>
        <w:gridCol w:w="2013"/>
        <w:gridCol w:w="706"/>
        <w:gridCol w:w="914"/>
        <w:gridCol w:w="574"/>
        <w:gridCol w:w="1785"/>
        <w:gridCol w:w="1755"/>
        <w:gridCol w:w="1291"/>
        <w:gridCol w:w="226"/>
      </w:tblGrid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RANGE!A1%3AF72"/>
            <w:bookmarkStart w:id="1" w:name="RANGE!A1%3AF72"/>
            <w:bookmarkEnd w:id="1"/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4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19.04.2019г  № 36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«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Калининского сельского поселения от 26.12.2018г № 23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 О бюджете Калининского сельского поселения Цимлянского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а 2019 год и на плановый период  2020 и 2021 годов»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 целевым статьям (муниципальным программам Калининского сельского поселения и непрограммным направлениям деятельности),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руппам (подгруппам) видов расходов, разделам, подразделам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лассификации расходов бюджета Калининского сельского поселения Цимлянского района на 2019 год и на плановый период 2020 год и 2021 годов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545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1 год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509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825,4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656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качественными жилищно-коммунальными услугами на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4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0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3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 населения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7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0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7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0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населенных пунктов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872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9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8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е мероприятия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7,0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общественного порядка и противодействие преступности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 Противодействие коррупции в Калининском сельском поселении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экстремизма и терроризма в Калининском сельском поселени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Комплексные меры противодействия злоупотреблению наркотиками и их незаконному обороту в Калининском сельском поселени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0 00 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2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жарная безопасность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9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9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Защита населения от чрезвычайных ситуаций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16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безопасности на воде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9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408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культуры и туризма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6,0</w:t>
            </w:r>
          </w:p>
        </w:tc>
      </w:tr>
      <w:tr>
        <w:trPr>
          <w:trHeight w:val="453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культуры 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6,0</w:t>
            </w:r>
          </w:p>
        </w:tc>
      </w:tr>
      <w:tr>
        <w:trPr>
          <w:trHeight w:val="2671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6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храна окружающей среды и рациональное природопользование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Формирование комплексной системы управления отходами и вторичными материальными ресурсам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физической культуры и спорта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Физическая культура и массового спорта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Энергоэффективность и развитие энергетики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Энергосбережение и повышения энергетической эффективности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2263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Калининского сельского поселения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5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34,6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89,3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алин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5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34,6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89,3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64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734,8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89,5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57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6,8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6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муниципальных органов Калин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02,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87,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45,5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02,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87,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45,5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6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3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7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5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 9 00 229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1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90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1,4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6,7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8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9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5,6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в представительный орган муниципального образования "Калининское сельское поселение"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66,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Калининского сельского поселения                                                                       Н.Н.Капканов</w:t>
      </w:r>
    </w:p>
    <w:p>
      <w:pPr>
        <w:pStyle w:val="Normal"/>
        <w:keepNext w:val="true"/>
        <w:keepLines/>
        <w:tabs>
          <w:tab w:val="clear" w:pos="708"/>
          <w:tab w:val="center" w:pos="76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72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9:45:00Z</dcterms:created>
  <dc:creator>Depo</dc:creator>
  <dc:description/>
  <cp:keywords/>
  <dc:language>en-US</dc:language>
  <cp:lastModifiedBy>admin</cp:lastModifiedBy>
  <cp:lastPrinted>2018-12-28T10:01:00Z</cp:lastPrinted>
  <dcterms:modified xsi:type="dcterms:W3CDTF">2019-04-22T11:24:00Z</dcterms:modified>
  <cp:revision>60</cp:revision>
  <dc:subject/>
  <dc:title>СОБРАНИЕ ДЕПУТАТОВ</dc:title>
</cp:coreProperties>
</file>