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5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23.05.2019г  № 3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алининского сельского поселения от 26.12.2018г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О бюджете Калининского сельского поселения Цимлянского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а 2019 год и на плановый период  2020 и 2021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19 год и на плановый период 2020 год и 2021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25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2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5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4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7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 приобретение специализированной коммунальной техники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2 00 </w:t>
            </w:r>
            <w:r>
              <w:rPr>
                <w:color w:val="000000"/>
                <w:sz w:val="28"/>
                <w:szCs w:val="28"/>
                <w:lang w:val="en-US"/>
              </w:rPr>
              <w:t>S44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7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2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населения от чрезвычайных ситуац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9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408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2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30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3,9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30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3,9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6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30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74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2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7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5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2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7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5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 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Новоцимля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2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Саркелов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6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56:00Z</dcterms:created>
  <dc:creator>Depo</dc:creator>
  <dc:description/>
  <cp:keywords/>
  <dc:language>en-US</dc:language>
  <cp:lastModifiedBy>User-1</cp:lastModifiedBy>
  <cp:lastPrinted>2018-12-28T10:01:00Z</cp:lastPrinted>
  <dcterms:modified xsi:type="dcterms:W3CDTF">2019-05-24T06:19:00Z</dcterms:modified>
  <cp:revision>4</cp:revision>
  <dc:subject/>
  <dc:title>СОБРАНИЕ ДЕПУТАТОВ</dc:title>
</cp:coreProperties>
</file>