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3.05.2019 г                         РЕШЕНИЕ № 37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11470,7» заменить цифрами «12986,8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2 пункта 1 цифры «12509,2» заменить цифрами « 14025,3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цифры «161,4» заменить цифрами «165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,7» заменить цифрами «322,1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19 год и на плановый период 2020 и 2021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19 год и на плановый период 2020 и 2021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9-05-08T14:35:00Z</cp:lastPrinted>
  <dcterms:modified xsi:type="dcterms:W3CDTF">2019-05-24T06:15:00Z</dcterms:modified>
  <cp:revision>36</cp:revision>
  <dc:subject/>
  <dc:title>Проект</dc:title>
</cp:coreProperties>
</file>