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9 год и плановый период 2020 и 2021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плановый период 2020 и 2021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2986,8 тыс. рублей (+1516,1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4025,3 тыс. рублей (+1516,1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1038,5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предоставлением межбюджетных трансфертов. Согласно уведомлению №7 от 24.04.2019г. Калининскому сельскому поселению предоставляются межбюджетные трансферты целевого назначения из бюджета муниципального района, в размере 1516,1 тыс. рублей на приобретение специализированной коммунальн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изменением расходов на приобретение специализированной коммунальной техники в рамках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, на сумму + 1516,1,0 тыс. рублей средства из бюджета муниципального района  и  сумма +84,9 тыс. рублей средства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изменением расходов на 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, на сумму – 84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2,6,7,8,10. Утверждающих: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19 год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 на 2019; 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19 год;</w:t>
      </w:r>
      <w:r>
        <w:rPr/>
        <w:t xml:space="preserve"> </w:t>
      </w:r>
      <w:r>
        <w:rPr>
          <w:bCs/>
          <w:sz w:val="28"/>
          <w:szCs w:val="28"/>
        </w:rPr>
        <w:t>иные межбюджетные трансферты предоставляемые бюджету Калининского сельского поселения на 2019год.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менение показателей обусловлено изменением доходной, расходной части бюджета Калининского сельского поселения Цимлянского района на 2019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3:00Z</dcterms:created>
  <dc:creator>Marya</dc:creator>
  <dc:description/>
  <cp:keywords/>
  <dc:language>en-US</dc:language>
  <cp:lastModifiedBy>User-1</cp:lastModifiedBy>
  <cp:lastPrinted>2019-05-08T14:19:00Z</cp:lastPrinted>
  <dcterms:modified xsi:type="dcterms:W3CDTF">2019-05-24T06:49:00Z</dcterms:modified>
  <cp:revision>16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