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4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450"/>
        <w:gridCol w:w="995"/>
        <w:gridCol w:w="27"/>
        <w:gridCol w:w="1104"/>
        <w:gridCol w:w="393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к проекту решения от 23.05.2019г  № 3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Калининского сельского поселения от 26.12.2018г 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« О бюджете Калининского сельского поселе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Цимлянского района на 2019 год и на плановы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период  2020 и 2021 годов»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9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9 год и на плановый период 2020 и 2021 годов</w:t>
            </w:r>
          </w:p>
        </w:tc>
        <w:tc>
          <w:tcPr>
            <w:tcW w:w="1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86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5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6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4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4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9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9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Н.Н.Капкан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19-02-12T15:57:00Z</cp:lastPrinted>
  <dcterms:modified xsi:type="dcterms:W3CDTF">2019-05-24T06:18:00Z</dcterms:modified>
  <cp:revision>50</cp:revision>
  <dc:subject/>
  <dc:title>Приложение</dc:title>
</cp:coreProperties>
</file>