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записка № 4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к проекту решения Собрания депутатов Калининского сельского поселения Цимлян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«О внесении изменений в решение Собрания депутатов Калининского сельского поселения Цимлянского района «О бюджете Калининского сельского поселения Цимлянского района на 2019 год и плановый период 2020 и 2021 годов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оектом решения «О внесении изменений в решение Собрания депутатов Калининского сельского поселения Цимлянского района от 26.12.2018 года № 23 «О бюджете Калининского сельского поселения Цимлянского района на 2019 год и плановый период 2020 и 2021 годов» учтены изменения  бюджета сельского посел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оходы –  13382,2 тыс. рублей (+395,4 тыс. рублей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асходы – 14420,7 тыс. рублей (+395,4 тыс. рублей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ефицит – 1038,5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менения в бюджете сельского поселения вызваны предоставлением межбюджетных трансфертов. Согласно уведомления №1 от 13.08.2019г. Калининскому сельскому поселению предоставляются межбюджетные трансферты целевого назначения из бюджета муниципального района, в размере 70,1 тыс. рублей на приобретение специализированной коммунальной техник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Изменения в бюджете сельского поселения вызваны увеличением размера дотации бюджету Калининского сельского поселений Цимлянского района на выравнивание бюджетной обеспеченности в размере 325,3 тыс. рублей на частичную компенсацию расходов на повышение оплаты труда отдельным категориям работников бюджетной сферы в рамках реализации указов Президента РФ 2012 года (работникам культуры до 28927,6 рублей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ругие общегосударственные вопрос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менения в бюджете сельского поселения связаны с уменьшением расходов на оценку муниципального имущества, признание прав и регулирование отношений по муниципальной собственности Калининского сельского поселения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, на сумму -46,1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ищно коммунальное хозяйст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менения в бюджете сельского поселения связаны с перераспределением расходов на мероприятия по повышению общего уровня благоустройства территории Калининского сельского поселения, организация сбора и вывоза ТБО, вывоза крупно габаритного мусора,  озеленения населенных пунктов, а также других мероприятий  в рамках подпрограммы "Благоустройство населенных пунктов Калининского сельского поселения" муниципальной программы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, на сумму – 10,0 тыс. рублей,  на мероприятия по проведению обязательного энергетического обследования, повышение эффективности системы электроснабжения, теплоснабжения и водоснабжения в рамках подпрограммы "Энергосбережение и повышение энергетической эффективности" муниципальной программы Калининского сельского поселения "Энергоэффективность и развитие энергетики" (Иные закупки товаров, работ и услуг для обеспечения государственных (муниципальных) нужд), на сумму +10,0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>Кроме того перераспределены  расходы на приобретение специализированной коммунальной техники в рамках муниципальной программы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, на сумму - 1516,1 тыс. рублей средства из бюджета муниципального района  и  сумма -84,9 тыс. рублей средства бюджета поселения, на приобретение специализированной коммунальной техники в рамках подпрограммы  «Благоустройство населенных пунктов Калининского сельского поселения» программы Калининского сельского поселения «Обеспечение качественными жилищно-коммунальными услугами населения» (иные закупки товаров, работ и услуг для обеспечения государственных (муниципальных) нужд), на сумму + 1516,1 тыс. рублей и  +70,1 тыс. рублей средства из бюджета муниципального района,  суммы +84,9 тыс. рублей и +46,1 тыс. рублей средства бюджета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льтура, кинематография</w:t>
      </w:r>
    </w:p>
    <w:p>
      <w:pPr>
        <w:pStyle w:val="Normal"/>
        <w:jc w:val="both"/>
        <w:rPr/>
      </w:pPr>
      <w:r>
        <w:rPr>
          <w:sz w:val="28"/>
          <w:szCs w:val="28"/>
        </w:rPr>
        <w:t>Изменения в бюджете сельского поселения связаны с увеличением расходов</w:t>
      </w:r>
    </w:p>
    <w:p>
      <w:pPr>
        <w:pStyle w:val="Normal"/>
        <w:jc w:val="both"/>
        <w:rPr/>
      </w:pPr>
      <w:r>
        <w:rPr>
          <w:sz w:val="28"/>
          <w:szCs w:val="28"/>
        </w:rPr>
        <w:t>на обеспечение деятельности (оказание услуг) муниципальных учреждений Калининского сельского поселения Цимлянского района в рамках подпрограммы «Развитие культуры» муниципальной программы Калининского сельского поселения «Развитие культуры и туризма» (Субсидии бюджетным учреждениям), на сумму +325,3 тыс. рублей (повышение оплаты труда отдельным категориям работников бюджетной сферы по указу Президента РФ 2012 год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 и дополнения в текстовые статьи и приложения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несение изменений в приложения 1,2,6,7,8,10, утверждающих: о</w:t>
      </w:r>
      <w:r>
        <w:rPr>
          <w:bCs/>
          <w:sz w:val="28"/>
          <w:szCs w:val="28"/>
        </w:rPr>
        <w:t>бъем поступлений доходов бюджета Калининского сельского поселения Цимлянского района на 2019 год;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источники финансирования дефицита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бюджета Калининского сельского поселения Цимлянского района на 2019;  р</w:t>
      </w:r>
      <w:r>
        <w:rPr>
          <w:sz w:val="28"/>
          <w:szCs w:val="28"/>
        </w:rPr>
        <w:t xml:space="preserve">аспределение бюджетных ассигнований по разделам, подразделам, целевым статьям (муниципальным программам Калининского сельского поселения и непрограммным направлениям деятельности), группам (подгруппам) видов расходов бюджетной классификации; ведомственную структуру расходов бюджета Калининского сельского поселения; распределение бюджетных ассигнований по целевым статьям (муниципальным программам Калининского сельского поселения и непрограммным направлениям деятельности), группам (подгруппам) видов расходов, разделам, подразделам классификации расходов, </w:t>
      </w:r>
      <w:r>
        <w:rPr>
          <w:bCs/>
          <w:sz w:val="28"/>
          <w:szCs w:val="28"/>
        </w:rPr>
        <w:t>разделам, подразделам классификации расходов бюджета Калининского сельского поселения Цимлянского района на 2019 год;</w:t>
      </w:r>
      <w:r>
        <w:rPr/>
        <w:t xml:space="preserve"> </w:t>
      </w:r>
      <w:r>
        <w:rPr>
          <w:bCs/>
          <w:sz w:val="28"/>
          <w:szCs w:val="28"/>
        </w:rPr>
        <w:t>иные межбюджетные трансферты предоставляемые бюджету Калининского сельского поселения на 2019год.</w:t>
      </w:r>
    </w:p>
    <w:p>
      <w:pPr>
        <w:pStyle w:val="Normal"/>
        <w:keepNext w:val="true"/>
        <w:keepLines/>
        <w:jc w:val="both"/>
        <w:rPr>
          <w:bCs/>
          <w:sz w:val="28"/>
          <w:szCs w:val="28"/>
        </w:rPr>
      </w:pPr>
      <w:r>
        <w:rPr>
          <w:sz w:val="28"/>
          <w:szCs w:val="28"/>
        </w:rPr>
        <w:t>Изменение показателей обусловлено изменением доходной, расходной части бюджета Калининского сельского поселения Цимлянского района на 2019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год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сектора экономики и финансов                 О.Ю. Комленко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06:43:00Z</dcterms:created>
  <dc:creator>Marya</dc:creator>
  <dc:description/>
  <cp:keywords/>
  <dc:language>en-US</dc:language>
  <cp:lastModifiedBy>User-1</cp:lastModifiedBy>
  <cp:lastPrinted>2019-08-28T09:14:00Z</cp:lastPrinted>
  <dcterms:modified xsi:type="dcterms:W3CDTF">2019-09-02T07:55:00Z</dcterms:modified>
  <cp:revision>32</cp:revision>
  <dc:subject/>
  <dc:title>Пояснительная записка к проекту решения Собрания депутатов Красноярского сельского поселения Цимлянского района</dc:title>
</cp:coreProperties>
</file>