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8.08.2019 г                         РЕШЕНИЕ № 42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12986,8» заменить цифрами «13382,2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2 пункта 1 цифры «14025,3» заменить цифрами « 14420,7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19 год и на плановый период 2020 и 2021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19 год и на плановый период 2020 и 2021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9-08-29T08:27:00Z</cp:lastPrinted>
  <dcterms:modified xsi:type="dcterms:W3CDTF">2019-08-29T05:27:00Z</dcterms:modified>
  <cp:revision>43</cp:revision>
  <dc:subject/>
  <dc:title>Проект</dc:title>
</cp:coreProperties>
</file>