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ИН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8117" w:leader="underscore"/>
        </w:tabs>
        <w:autoSpaceDE w:val="false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8117" w:leader="underscore"/>
        </w:tabs>
        <w:autoSpaceDE w:val="false"/>
        <w:jc w:val="center"/>
        <w:rPr/>
      </w:pPr>
      <w:r>
        <w:rPr>
          <w:bCs/>
          <w:color w:val="000000"/>
          <w:spacing w:val="-2"/>
          <w:sz w:val="28"/>
          <w:szCs w:val="28"/>
        </w:rPr>
        <w:t>28.08.2019 г                         РЕШЕНИЕ № 44                ст. Калининск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8117" w:leader="underscore"/>
        </w:tabs>
        <w:autoSpaceDE w:val="false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8117" w:leader="underscor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словиях оплаты труда  работни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мещающих должност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бы и не являющихся муниципаль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ащими, и осуществляющим техн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е деятельности органов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управления и обслуживающего персонала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Калини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Цимлянского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установления единой системы оплаты труда  работников, не замещающих должности муниципальной службы и не являющихся муниципальными служащими, и осуществляющим техническое обеспечение деятельности органов местного самоуправления (далее - технических работников) и работников  обслуживание зданий, водителей легковых автомобилей, включенных в штатное расписание Администрации Калининского сельского поселения Цимлянского района (далее - обслуживающий персонал), Собрание депутатов Калининского сельского поселения Цимлянского района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 Установить должностные оклады технических работников и ставок заработной платы обслуживающего персонала Администрации Калининского сельского поселения Цимлянского района, согласно приложению № 1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 Утвердить Положение об оплате труда технических работников и обслуживающего персонала Администрации Калининского сельского поселения Цимлянского района,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>3. Признать утратившим силу решение Собрания депутатов Калининского сельского поселения Цимлянского района от 28.03.2014 № 45 «Об условиях оплаты труда работников, не замещающих должности муниципальной службы и не являющихся муниципальными служащими, и осуществляющим техническое обеспечение деятельности органов местного самоуправления и обслуживающего персонала Администрации Калининского сельского поселения Цимлянского района и ее структурных подраздел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Н.Н.Капк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  <w:tab/>
      </w:r>
      <w:r>
        <w:rPr/>
        <w:t xml:space="preserve">                                                         Приложение № 1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 xml:space="preserve">к 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28.08.2019г.  № 44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КЛА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х работ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Калининского сельского поселения Цимля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0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стоянию на 30.09.2008г.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Старший инспе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Инспектор ВУ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ы ставок заработной платы обслуживающего персона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о состоянию на 30.09.2008г.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75"/>
        <w:gridCol w:w="675"/>
        <w:gridCol w:w="675"/>
        <w:gridCol w:w="675"/>
        <w:gridCol w:w="675"/>
        <w:gridCol w:w="675"/>
        <w:gridCol w:w="675"/>
        <w:gridCol w:w="835"/>
        <w:gridCol w:w="1643"/>
      </w:tblGrid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</w:t>
              <w:br/>
              <w:t xml:space="preserve">разряды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квалифици-рованные рабочие</w:t>
            </w:r>
          </w:p>
        </w:tc>
      </w:tr>
      <w:tr>
        <w:trPr>
          <w:trHeight w:val="48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тавки   </w:t>
              <w:br/>
              <w:t>заработной платы</w:t>
              <w:br/>
              <w:t>(рублей в месяц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90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меры ставок заработной платы работников, осуществляющих профессиональную деятельность по профессиям рабочих, устанавливаются в зависимости от присвоенных им квалификационных разрядов в соответствии с Единым тарифно-квалификационным справочником работ и профессий рабоч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 высококвалифицированным рабочим относятся рабочие, имеющие высший разряд согласно Единому тарифно-квалификационному справочнику (ЕТКС) и выполняющие работы, предусмотренные этим разрядом, или высшей сложности. Ставки заработной платы могут устанавливаться высококвалифицированным рабочим, постоянно занятым на особо сложных и ответственных работах, к качеству исполнения которых предъявляются специальные треб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Н.Н.Капк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 проекту решения Собрания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8.08.2019г. 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плате труда технических работников и обслуживающего персонала Администрации Калининского  сельского поселения Цимлянского района </w:t>
      </w:r>
    </w:p>
    <w:p>
      <w:pPr>
        <w:pStyle w:val="Subheader"/>
        <w:spacing w:before="280" w:after="280"/>
        <w:ind w:firstLine="709"/>
        <w:contextualSpacing/>
        <w:rPr>
          <w:sz w:val="28"/>
          <w:szCs w:val="28"/>
        </w:rPr>
      </w:pPr>
      <w:r>
        <w:rPr>
          <w:rStyle w:val="StrongEmphasis"/>
          <w:sz w:val="28"/>
          <w:szCs w:val="28"/>
        </w:rPr>
        <w:t>1. Система оплаты труда технических работников и обслуживающего персонала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Система оплаты труда технических работников включает в себя: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должностные оклады технических работников;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выплаты компенсационного характера;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выплаты стимулирующего характера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Система оплаты труда обслуживающего персонала включает в себя: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ставки заработной платы;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выплаты компенсационного характера;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выплаты стимулирующего характера.</w:t>
      </w:r>
    </w:p>
    <w:p>
      <w:pPr>
        <w:pStyle w:val="Subheader"/>
        <w:spacing w:before="280" w:after="280"/>
        <w:ind w:firstLine="709"/>
        <w:contextualSpacing/>
        <w:jc w:val="center"/>
        <w:rPr/>
      </w:pPr>
      <w:r>
        <w:rPr>
          <w:rStyle w:val="StrongEmphasis"/>
          <w:sz w:val="28"/>
          <w:szCs w:val="28"/>
        </w:rPr>
        <w:t>2. Компенсационные выплаты отдельным категориям работников</w:t>
      </w:r>
    </w:p>
    <w:p>
      <w:pPr>
        <w:pStyle w:val="Subheader"/>
        <w:spacing w:before="280" w:after="280"/>
        <w:ind w:firstLine="709"/>
        <w:contextualSpacing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из числа технических работников и обслуживающего персонала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ьным категориям работников из числа технических работников и обслуживающего персонала ежемесячно выплачиваются следующие доплаты к должностному окладу, ставке заработной платы: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за применение в работе дезинфицирующих и токсичных средств уборщикам служебных помещений в размере до 12 процентов ставки заработной платы.</w:t>
      </w:r>
    </w:p>
    <w:p>
      <w:pPr>
        <w:pStyle w:val="Normal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ая доплата устанавливается по результатам проведения специальной оценки условий труда за время фактической занятости на таких работах. </w:t>
      </w:r>
    </w:p>
    <w:p>
      <w:pPr>
        <w:pStyle w:val="Subheader"/>
        <w:spacing w:before="280" w:after="280"/>
        <w:ind w:firstLine="709"/>
        <w:contextualSpacing/>
        <w:jc w:val="center"/>
        <w:rPr/>
      </w:pPr>
      <w:r>
        <w:rPr>
          <w:sz w:val="28"/>
          <w:szCs w:val="28"/>
        </w:rPr>
        <w:t xml:space="preserve">3. </w:t>
      </w:r>
      <w:r>
        <w:rPr>
          <w:rStyle w:val="StrongEmphasis"/>
          <w:sz w:val="28"/>
          <w:szCs w:val="28"/>
        </w:rPr>
        <w:t xml:space="preserve">Стимулирующие выплаты техническим работникам </w:t>
      </w:r>
    </w:p>
    <w:p>
      <w:pPr>
        <w:pStyle w:val="Subheader"/>
        <w:spacing w:before="280" w:after="280"/>
        <w:ind w:firstLine="709"/>
        <w:contextualSpacing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 обслуживающему персоналу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Техническим работникам и  обслуживающему персона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жемесячно выплачиваются следующие надбавки и доплаты к должностному окладу (ставке заработной платы):</w:t>
        <w:br/>
        <w:t xml:space="preserve">       - за интенсивность и высокие результаты  работы в размере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о 100% должностного оклада – старшему инспектору;</w:t>
      </w:r>
    </w:p>
    <w:p>
      <w:pPr>
        <w:pStyle w:val="Normal"/>
        <w:ind w:firstLine="900"/>
        <w:rPr/>
      </w:pPr>
      <w:r>
        <w:rPr>
          <w:sz w:val="28"/>
          <w:szCs w:val="28"/>
        </w:rPr>
        <w:t>от 50 до 70% должностного оклада – инспектор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 50% ставки заработной платы – водителю, уборщику служебных помещений, двор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 безаварийную эксплуатацию автомобиля – водителям  в размере до 100 % ставки заработ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 классность водителям в размере 10% от оклада за второй класс  в размере 25% к ставке заработной платы за первый клас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Ежемесячная надбавка к должностному окладу за выслугу лет устанавливается техническому персоналу в зависимости от стажа работы в следующих размерах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</w:t>
      </w:r>
    </w:p>
    <w:tbl>
      <w:tblPr>
        <w:tblW w:w="57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1662"/>
      </w:tblGrid>
      <w:tr>
        <w:trPr/>
        <w:tc>
          <w:tcPr>
            <w:tcW w:w="409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таже работы</w:t>
            </w:r>
          </w:p>
        </w:tc>
        <w:tc>
          <w:tcPr>
            <w:tcW w:w="1662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5 лет</w:t>
            </w:r>
          </w:p>
        </w:tc>
        <w:tc>
          <w:tcPr>
            <w:tcW w:w="1662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1662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0 до 15 лет                                         </w:t>
            </w:r>
          </w:p>
        </w:tc>
        <w:tc>
          <w:tcPr>
            <w:tcW w:w="1662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15 лет                                           </w:t>
            </w:r>
          </w:p>
        </w:tc>
        <w:tc>
          <w:tcPr>
            <w:tcW w:w="1662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аж работы, дающий право на получение ежемесячной надбавки к должностному окладу за выслугу лет, включаются периоды работы согласно приложению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3. Т</w:t>
      </w:r>
      <w:r>
        <w:rPr>
          <w:rFonts w:cs="Times New Roman" w:ascii="Times New Roman" w:hAnsi="Times New Roman"/>
          <w:bCs/>
          <w:sz w:val="28"/>
          <w:szCs w:val="28"/>
        </w:rPr>
        <w:t xml:space="preserve">ехническим работникам и </w:t>
      </w:r>
      <w:r>
        <w:rPr>
          <w:rFonts w:cs="Times New Roman" w:ascii="Times New Roman" w:hAnsi="Times New Roman"/>
          <w:sz w:val="28"/>
          <w:szCs w:val="28"/>
        </w:rPr>
        <w:t>обслуживающему персоналу выплачивается прем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.3.1.</w:t>
      </w:r>
      <w:r>
        <w:rPr>
          <w:sz w:val="28"/>
          <w:szCs w:val="28"/>
        </w:rPr>
        <w:t xml:space="preserve"> Техническим работникам ежемесячно выплачивается премия по результатам работы в размере: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до 50%  должностного оклада – старшему инспектору;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25 % должностного оклада - инспекто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2. Обслуживающему персоналу ежемесячно выплачивается премия по результатам работы в размер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50 % ставки заработной платы – водителям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 25 % ставки заработной платы – уборщицам, дворни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3. По результатам работы техническим работникам выплачивается премия за год в размере двух должностных окладов, на основании распоряжения Администрации Калининского  сельского поселения, по предложению управляющего делами с учетом исполнения должностных обязанностей по занимаемой долж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мия по итогам работы за месяц и за год начисляется за фактически отработанное врем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м работникам и обслуживающему персоналу, проработавшим неполный месяц в связи с призывом на службу в Вооруженные Силы, переводом на другую работу, поступлением в учебное заведение, окончанием срочного трудового договора, сокращением численности или штата, уходом на пенсию, выплата премии производится в данном учетном период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одовая премия не выплачивается техническим работникам, проработавшим в аппарате Администрации Калининского  сельского поселения менее 6 месяце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технических работников до истечения календарного года, премия по итогам работы за год не начисляет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технических работников и обслуживающего персонала производится ежемесячно, а также по итогам работы за год (для технических работников) при условии отсутствия дисциплинарного взыск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наличии дисциплинарного взыскания за неисполнение или ненадлежащее исполнение своих обязанностей, премия может быть снижена частично или полностью с обязательным указанием причины снижения прем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мии, выплачиваемые согласно настоящему Положению, учитываются при исчислении средней заработной платы технических работников и обслуживающего персона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4. В пределах утвержденного фонда оплаты труда могут также выплачиваться единовременные премии по результатам выполнения разовых и иных поручений, по следующим показател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е и оперативное выполнение особо важных и сложных зад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, организация и участие в крупных, социально значимых проектах в установленной сфере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значимых результатов в ходе выполнения должностных обязан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новых форм и методов в работе, позитивно отразившихся на результатах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с надлежащим качеством дополнительных, помимо указанных в должностной инструкции обязанностей или обязанностей отсутствующего работн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 выплате единовременной премии принимается Главой Администрации Калининского  сельского поселения на основании соответствующего представления и оформляется распоряжением Администрации  Калининского  сельского поселения. Представление о единовременном премировании работников должно содержать информацию о выполнении определенного мероприятия (мероприятий), наступлении события, достигнутых результатах, личном вкладе поощряемого в результат работы (описание дополнительных работ, в чем заключалось особо важное задание, чем выражена значимость результатов и т.п.), предлагаемые размеры премирования каждого муниципального служаще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Техническим работникам ежемесячно выплачивается материальная помощь в размере одной шестой должностного окла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проработавшим неполный учетный период, в связи с приемом на работу или увольнением материальная помощь выплачивается пропорционально отработанному времени.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>4. Увеличение (индексация) должностных окладов технических работников  и ставок заработной платы обслуживающего персонала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737"/>
        <w:jc w:val="both"/>
        <w:rPr/>
      </w:pPr>
      <w:r>
        <w:rPr>
          <w:sz w:val="28"/>
          <w:szCs w:val="28"/>
        </w:rPr>
        <w:t>4.1. Должностные оклады технических работников, ставки заработной платы обслуживающего персонала ежегодно увеличиваются (индексиру</w:t>
        <w:softHyphen/>
        <w:t>ются) в размерах и в сроки, предусмотренные для работников областных государственны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(индексация) размеров должностных окладов технических работников, ставок заработной платы обслуживающего персонала производится постановлением Администрации Калининского  сельского поселения Цимлянского района. </w:t>
      </w:r>
    </w:p>
    <w:p>
      <w:pPr>
        <w:pStyle w:val="Style16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(индексации) должностных окладов технических работников и ставок заработной платы обслуживающего персонала их раз</w:t>
        <w:softHyphen/>
        <w:t>меры подлежат округлению до целого рубля в сторону увеличения.</w:t>
      </w:r>
    </w:p>
    <w:p>
      <w:pPr>
        <w:pStyle w:val="Style16"/>
        <w:spacing w:before="0" w:after="0"/>
        <w:ind w:firstLine="737"/>
        <w:jc w:val="both"/>
        <w:rPr/>
      </w:pPr>
      <w:r>
        <w:rPr>
          <w:sz w:val="28"/>
          <w:szCs w:val="28"/>
        </w:rPr>
        <w:t>4.2. Месячная заработная плата технических работников и обслуживающего персонала, полностью отработавших за этот период норму рабочего времени и выполнившего нормы труда (трудовые обязанности), не может быть ниже минимального размера оплаты труда, установленного федеральным законодательством.</w:t>
      </w:r>
    </w:p>
    <w:p>
      <w:pPr>
        <w:pStyle w:val="Style16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месячная заработная плата технических работников и обслуживающего персонала, полностью отработавшего за этот период норму рабочего времени и выполнившего нормы труда (трудовые обязанности), окажется ниже минимального размера оплаты труда, установ</w:t>
        <w:softHyphen/>
        <w:t>ленного федеральным законодательством, такому работнику производится доплата до минимального размера оплаты труда.</w:t>
      </w:r>
    </w:p>
    <w:p>
      <w:pPr>
        <w:pStyle w:val="Style16"/>
        <w:spacing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 из числа технического и обслуживающего персонала не полностью отработал норму рабочего времени за соответствующий кален</w:t>
        <w:softHyphen/>
        <w:t>дарный месяц года, доплата производится пропорционально отработанному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5. Доплата за совмещение должностей, исполнение обязанностей временно отсутствующего работник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37"/>
        <w:jc w:val="both"/>
        <w:rPr/>
      </w:pPr>
      <w:r>
        <w:rPr>
          <w:sz w:val="28"/>
          <w:szCs w:val="28"/>
        </w:rPr>
        <w:t>5.1. Техническим работникам и обслуживающему персоналу за совмещение должностей, то есть выполнение работником с его согласия в течение установленной продолжительности рабочего дня наряду с основной работой, определенной трудовым договором, дополнительной работы по другой должности, а также за исполнение обязанностей временно отсутствующего работника без освобождения от работы, определенной трудовым договором, устанавливается доплата, которая доплачивается сверх минимального размера оплаты труда, установленного федеральным законодательством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5.2. Размер доплаты устанавливается, исходя из фактически выполняемого объема работ по совмещаемой должности в следующем порядке: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временном исполнении обязанностей техническим работникам и обслуживающему персоналу, выплачивается доплата  в размере до 90% оклада отсутствующего работника.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лата выплачивается при исполнении обязанностей работником  сроком на 7 (семь) и более  календарных дней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Н.Н.Капкан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jc w:val="right"/>
        <w:rPr/>
      </w:pPr>
      <w:r>
        <w:rPr/>
        <w:t>о  материальном стимулирован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труда технических работников </w:t>
      </w:r>
    </w:p>
    <w:p>
      <w:pPr>
        <w:pStyle w:val="Normal"/>
        <w:jc w:val="right"/>
        <w:rPr/>
      </w:pPr>
      <w:r>
        <w:rPr/>
        <w:t xml:space="preserve">и обслуживающего персонала </w:t>
      </w:r>
    </w:p>
    <w:p>
      <w:pPr>
        <w:pStyle w:val="Normal"/>
        <w:jc w:val="right"/>
        <w:rPr>
          <w:sz w:val="28"/>
          <w:szCs w:val="28"/>
        </w:rPr>
      </w:pPr>
      <w:r>
        <w:rPr/>
        <w:t>Администрации</w:t>
      </w:r>
      <w:r>
        <w:rPr>
          <w:sz w:val="28"/>
          <w:szCs w:val="28"/>
        </w:rPr>
        <w:t xml:space="preserve"> </w:t>
      </w:r>
      <w:r>
        <w:rPr/>
        <w:t xml:space="preserve">Калининского  </w:t>
      </w:r>
    </w:p>
    <w:p>
      <w:pPr>
        <w:pStyle w:val="Normal"/>
        <w:jc w:val="right"/>
        <w:rPr/>
      </w:pPr>
      <w:r>
        <w:rPr/>
        <w:t xml:space="preserve">сельского поселения Цимлян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274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ЧИСЛЕНИЯ ЕЖЕМЕСЯЧНОЙ НАДБАВКИ К ДОЛЖНОСТНОМУ ОКЛАДУ ЗА ВЫСЛУГУ ЛЕТ И ИСЧИСЛЕНИЯ СТАЖА ДЛЯ ВЫПЛАТ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ЕЖЕМЕСЯЧНОЙ НАДБАВКИ ЗА ВЫСЛУГУ ЛЕТ ТЕХНИЧЕСКИМ РАБОТНИКАМ АДМИНИСТРАЦИИ </w:t>
      </w:r>
      <w:r>
        <w:rPr>
          <w:b/>
          <w:sz w:val="28"/>
          <w:szCs w:val="28"/>
        </w:rPr>
        <w:t>КАЛИНИНСКОГО  СЕЛЬСКОГО ПОСЕЛ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ЦИМЛЯНСКОГО РАЙОНА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" w:name="Par284"/>
      <w:bookmarkEnd w:id="1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ыплата ежемесячной надбавки за выслугу лет к должностному окладу техническим работникам производится в зависимости от стажа работы в следующих размерах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1662"/>
      </w:tblGrid>
      <w:tr>
        <w:trPr/>
        <w:tc>
          <w:tcPr>
            <w:tcW w:w="409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таже работы</w:t>
            </w:r>
          </w:p>
        </w:tc>
        <w:tc>
          <w:tcPr>
            <w:tcW w:w="1662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5 лет</w:t>
            </w:r>
          </w:p>
        </w:tc>
        <w:tc>
          <w:tcPr>
            <w:tcW w:w="1662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1662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0 до 15 лет                                         </w:t>
            </w:r>
          </w:p>
        </w:tc>
        <w:tc>
          <w:tcPr>
            <w:tcW w:w="1662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15 лет                                           </w:t>
            </w:r>
          </w:p>
        </w:tc>
        <w:tc>
          <w:tcPr>
            <w:tcW w:w="1662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2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Ежемесячная надбавка к должностному окладу за выслугу лет техническим работникам начисляется исходя из должностного оклада работника без учета доплат и надбавок и выплачивается ежемесячно одновременно с заработной плат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ременном заместительстве ежемесячная надбавка начисляется на должностной оклад по основной работ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Ежемесячная надбавка к должностному окладу за выслугу лет техническим работникам учитывается во всех случаях исчисления среднего зарабо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Ежемесячная надбавка к должностному окладу за выслугу лет техническим работникам выплачивается с момента возникновения права на назначение или момента изменения размера этой надба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 В том случае, если у технических работников право на назначение или изменение размера ежемесячной надбавки к должностному окладу за выслугу лет наступило в период, когда за работником сохраняется средний заработок, в случаях, предусмотренных Трудовы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Ф, ему устанавливается указанная надбавка с момента наступления этого права и производится соответствующий перерасчет среднего заработ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увольнении технических работников ежемесячная надбавка к должностному окладу за выслугу лет начисляется пропорционально отработанному времени, и ее выплата производится при окончательном расчет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2" w:name="Par305"/>
      <w:bookmarkEnd w:id="2"/>
      <w:r>
        <w:rPr>
          <w:sz w:val="28"/>
          <w:szCs w:val="28"/>
        </w:rPr>
        <w:t>2. Исчисление стажа работы, дающего право на полу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й надбавки к должностному окладу за выслугу ле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 стаж работы, дающий право на получение ежемесячной надбавки к должностному окладу за выслугу лет техническим работникам включ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Время работы на должност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управления (службы) эксплуатации зданий, заместитель начальника управления (службы) эксплуатации зданий, главный инжене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ведующий: копировально-множительным бюро, машинописным бюр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арший инспектор, инспекто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енографистка I категории, стенографистка II категории, секретарь-стенографи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ведующие: экспедицией, хозяйством, склад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сси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ендан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рхивариус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шинистка I категории, машинистка II категории, секретарь-машини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спедито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Время работы 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дминистрации Президен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аппарате Совета Безопасност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аппарате Совета Обороны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аппаратах Совета Федерации Федерального Собрания Российской Федерации, Государственной Думы Федерального Собрания Российской Федерации (Верховного Совета Российской Федерац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аппаратах Правительства Российской Федерации (Совета Министров - Правительства Российской Федерации), государственных органов Правительства Российской Федерации, государственных органов при Правительстве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федеральных органах исполнительной власти, их территориальных органах, государственных органах федеральных органов исполнительной власти и государственных органах при федеральных органах исполнительной в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дипломатических, торговых представительствах и консульских учреждениях Российской Федерации, представительствах федеральных органов исполнительной власти за рубежом, а также в межгосударственных органах управления стран - участников Содружества Независимых государ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Управлении делами Президента Российской Федерации, Медицинском центре Управления делами Президента Российской Федерации (Медицинском центре при Правительстве Российской Федерац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аппарате Конституционного Суд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аппаратах Верховного Суда Российской Федерации, Верховного Суда республики, краевого суда, областного суда, суда города федерального значения, суда автономной области, суда автономного округа, районного су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) аппаратах Высшего Арбитражного Суда Российской Федерации, федерального арбитражного суда округа, федерального арбитражного суда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аппаратах Генеральной прокуратуры Российской Федерации, прокуратуры субъекта Российской Федерации, прокуратуры города (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) аппарате Счетной палаты Российской Федерации (Контрольно-бюджетном комитете при Верховном Совете Российской Федерац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) аппарате Центральной избирательной комисси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) Главном управлении специальных программ Президен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) органах государственной власти субъектов Российской Федерации и иных государственных органов, образованных в соответствии с конституциями (уставами)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3. Время работы по 31 декабря 1991 года 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ппарате Президента СССР, аппаратах президентов союзных республи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ерховном Совете СССР и Президиуме Верховного Совета СССР, Верховных Советах и президиумах Верховных Советов союзных и автономных республик, краевых и областных Советах народных депутатов (Советах депутатов трудящихся), Советах народных депутатов (Советах депутатов трудящихся) автономных областей, автономных округов, в районных, городских, районных в городах, поселковых и сельских Советах народных депутатов (Советах депутатов трудящихс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вете Министров СССР, Кабинете Министров СССР, Комитете по оперативному управлению народным хозяйством СССР, Межреспубликанском (Межгосударственном) экономическом комитете, органах государственного управления при них, Советах Министров (правительствах) союзных и автономных республик, исполнительных комитетах краевых и областных Советов народных депутатов (Советов депутатов трудящихся), Советов народных депутатов (Советов депутатов трудящихся) автономных областей и автономных округов, районных, городских, районных в городах, поселковых и сельских Советов народных депутатов (Советов депутатов трудящихся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министерствах и ведомствах СССР, союзных и автономных республик и их органах на территории СССР, дипломатических, торговых представительствах и консульских учреждениях СССР, представительствах министерств и ведомств СССР за рубежом, аппарате СЭВа и в Постоянном представительстве СССР в СЭВе, в иных международных организациях, в которых граждане бывшего СССР представляли интересы государ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Комитете конституционного надзора СССР, Контрольной палате СССР, органах народного контроля, органах государственного арбитража, судах и органах прокуратуры СССР, Вооруженных силах СССР, органах и войсках КГБ СССР и МВД СССР, таможенных органах ССС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Советах народного хозяй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4. Время работы в государственных учреждениях, преобразованных решениями Президента Российской Федерации в государственные органы Правительства Российской Федерации, государственные органы при Правительстве Российской Федерации, государственные органы федеральных органов исполнительной власти, государственные органы при федеральных органах исполнительной в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5. Время работы в аппарат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фсоюзных органов всех уровней (до 31 декабря 1991 года), а также на освобожденных выборных должностях этих орган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артийных органов всех уровней (до 14 марта 1990 года), а также на освобожденных выборных должностях этих орган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6. Время работы на постоянной основе в органах государственной власти и местного самоуправления, в том числе на выборных должност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7. Время работы в качестве освобожденных работников профсоюзных организаций в аппарате органов государственной в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8. Время военной службы, службы в органах внутренних дел, налоговой полиции, таможенных органах и в органах уголовно-исполнительной систе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3" w:name="Par354"/>
      <w:bookmarkEnd w:id="3"/>
      <w:r>
        <w:rPr>
          <w:sz w:val="28"/>
          <w:szCs w:val="28"/>
        </w:rPr>
        <w:t>3. Установление стажа работы, дающего право на полу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жемесячной надбавки к должностному окладу за выслугу ле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таж работы для выплаты ежемесячной надбавки к должностному окладу за выслугу лет техническим работникам определяется комиссиями по установлению трудового стажа Администрации Калининского  сельского поселения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</w:rPr>
        <w:t>3.2. Документами</w:t>
      </w:r>
      <w:r>
        <w:rPr>
          <w:sz w:val="28"/>
          <w:szCs w:val="28"/>
        </w:rPr>
        <w:t xml:space="preserve"> для определения трудового стажа работы, дающего право на получение ежемесячной надбавки к должностному окладу за выслугу лет техническим работникам является трудовая книжка, а также документы, удостоверяющие наличие стажа работы (службы), дающего право на ежемесячную надбавку за выслугу лет к должностному оклад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4" w:name="Par360"/>
      <w:bookmarkEnd w:id="4"/>
      <w:r>
        <w:rPr>
          <w:sz w:val="28"/>
          <w:szCs w:val="28"/>
        </w:rPr>
        <w:t>4. Заключительны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Ответственность за своевременный пересмотр работникам размера ежемесячной надбавки к должностному окладу за выслугу лет техническим работникам несут кадровые служ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Индивидуальные трудовые споры по вопросам установления стажа работы для назначения ежемесячной надбавки к должностному окладу техническим работникам или определения размеров этой выплаты рассматриваются в установленном законодательством поряд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7AFC928FFE7D387C623AF281E1B8FD11B0170B04B953BE195E306712uA1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8:06:00Z</dcterms:created>
  <dc:creator>alliance</dc:creator>
  <dc:description/>
  <cp:keywords/>
  <dc:language>en-US</dc:language>
  <cp:lastModifiedBy>User-1</cp:lastModifiedBy>
  <cp:lastPrinted>2019-08-29T08:22:00Z</cp:lastPrinted>
  <dcterms:modified xsi:type="dcterms:W3CDTF">2019-08-29T05:22:00Z</dcterms:modified>
  <cp:revision>9</cp:revision>
  <dc:subject/>
  <dc:title> </dc:title>
</cp:coreProperties>
</file>