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Cs/>
          <w:color w:val="000000"/>
          <w:spacing w:val="-2"/>
          <w:sz w:val="28"/>
          <w:szCs w:val="28"/>
        </w:rPr>
        <w:t>25.09.2019 г                         РЕШЕНИЕ № 46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инского сельского поселения от 26.12.2018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3 «О бюджете Калинин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19 год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6.12.2018 года № 23 «О бюджете Калининского сельского поселения Цимлянск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цифры «13382,2» заменить цифрами «13502,2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 подпункте 2 пункта 1 цифры «14420,7» заменить цифрами « 14540,7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 xml:space="preserve">Объем поступлений доходов бюджета Калининского сельского поселения Цимлянского района на 2019 год и на плановый период 2020 и 2021 годов», </w:t>
      </w:r>
      <w:r>
        <w:rPr>
          <w:sz w:val="28"/>
          <w:szCs w:val="28"/>
        </w:rPr>
        <w:t xml:space="preserve">изложить в редакции приложения 1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19 год и на плановый период 2020 и 2021 годов,</w:t>
      </w:r>
      <w:r>
        <w:rPr>
          <w:sz w:val="28"/>
          <w:szCs w:val="28"/>
        </w:rPr>
        <w:t xml:space="preserve"> изложить в редакции приложения 2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>»,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>»,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», изложить в редакции  приложения 5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0 «Иные межбюджетные трансферты предоставляемые бюджету Калининского сельского поселения Цимлянского района 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», изложить в редакции  приложения 6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Н.Н.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1:00Z</dcterms:created>
  <dc:creator>unknown</dc:creator>
  <dc:description/>
  <cp:keywords/>
  <dc:language>en-US</dc:language>
  <cp:lastModifiedBy>User-1</cp:lastModifiedBy>
  <cp:lastPrinted>2019-09-20T09:20:00Z</cp:lastPrinted>
  <dcterms:modified xsi:type="dcterms:W3CDTF">2019-09-26T05:41:00Z</dcterms:modified>
  <cp:revision>51</cp:revision>
  <dc:subject/>
  <dc:title>Проект</dc:title>
</cp:coreProperties>
</file>