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19 год и плановый период 2020 и 2021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6.12.2018 года № 23 «О бюджете Калининского сельского поселения Цимлянского района на 2019 год и плановый период 2020 и 2021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–  13502,2 тыс. рублей (+120,0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– 14540,7 тыс. рублей (+120,0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– 1038,5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вызваны предоставлением межбюджетных трансфертов. Согласно уведомления №7003 от 06.09.2019 Калининскому сельскому поселению предоставляются иные межбюджетные трансферты целевого назначения за счет средств резервного фонда Правительства Ростовской области в сумме 120,0 тыс. рублей, в рамках непрограммного направления деятельности «Реализации функций иных государственных органов Ростовской области».</w:t>
      </w:r>
    </w:p>
    <w:p>
      <w:pPr>
        <w:pStyle w:val="Normal"/>
        <w:ind w:firstLine="567"/>
        <w:jc w:val="both"/>
        <w:rPr/>
      </w:pPr>
      <w:r>
        <w:rPr>
          <w:color w:val="0070C0"/>
          <w:szCs w:val="28"/>
        </w:rPr>
        <w:t xml:space="preserve">  </w:t>
      </w:r>
      <w:r>
        <w:rPr>
          <w:sz w:val="28"/>
          <w:szCs w:val="28"/>
        </w:rPr>
        <w:t>Изменения в 2020 году связаны с необходимостью обеспечения софинансирования средств областного бюджета за счет перераспределения собственных средст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 2020 году связаны с уменьшением расходов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, на сумму -294,9 тыс. рублей в связи с необходимостью обеспечения софинансирования средств областных субси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 2019 году связаны с увеличением расходов за счет средств резервного фонда Правительства Ростовской области на финансировани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, на сумму 12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я в бюджете сельского поселения в 2020 году связаны с увеличением расходов на обеспечение деятельности (оказание услуг) муниципальных учреждений Калининского сельского поселения Цимлянского района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, на сумму 294,9 тыс. рублей (средства на софинансирование расходов на выполнение проектно-смет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ение изменений в приложения 1,2,6,7,8,10, утверждающих: о</w:t>
      </w:r>
      <w:r>
        <w:rPr>
          <w:bCs/>
          <w:sz w:val="28"/>
          <w:szCs w:val="28"/>
        </w:rPr>
        <w:t>бъем поступлений доходов бюджета Калининского сельского поселения Цимлянского района на 2019 год;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точники финансирования дефици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Калининского сельского поселения Цимлянского района на 2019; 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 на 2019 год;</w:t>
      </w:r>
      <w:r>
        <w:rPr/>
        <w:t xml:space="preserve"> </w:t>
      </w:r>
      <w:r>
        <w:rPr>
          <w:bCs/>
          <w:sz w:val="28"/>
          <w:szCs w:val="28"/>
        </w:rPr>
        <w:t>иные межбюджетные трансферты предоставляемые бюджету Калининского сельского поселения на 2019год.</w:t>
      </w:r>
    </w:p>
    <w:p>
      <w:pPr>
        <w:pStyle w:val="Normal"/>
        <w:keepNext w:val="true"/>
        <w:keepLines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доходной, расходной части бюджета Калининского сельского поселения Цимлянского района на 2019 и 2020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14:00Z</dcterms:created>
  <dc:creator>Marya</dc:creator>
  <dc:description/>
  <cp:keywords/>
  <dc:language>en-US</dc:language>
  <cp:lastModifiedBy>User-1</cp:lastModifiedBy>
  <cp:lastPrinted>2019-09-20T09:20:00Z</cp:lastPrinted>
  <dcterms:modified xsi:type="dcterms:W3CDTF">2019-09-26T13:29:00Z</dcterms:modified>
  <cp:revision>3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