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70C0"/>
          <w:szCs w:val="28"/>
        </w:rPr>
        <w:t xml:space="preserve">  </w:t>
      </w:r>
      <w:r>
        <w:rPr>
          <w:sz w:val="28"/>
          <w:szCs w:val="28"/>
        </w:rPr>
        <w:t>Изменения в бюджете 2020-2021 годы связаны с необходимостью перераспределения 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0 году связаны с увелич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, на сумму 142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связаны с уменьшением расходов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, на сумму 142,0 тыс. рублей в связи с необходимостью обеспечения софинансирования средств областн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0 году связаны с уменьшением расходов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, на сумму 142,0 тыс. рублей (средства на софинансирование расходов на выполнение проектно-сметных 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связаны с увеличением расходов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, на сумму 142,0 тыс. рублей (средства на софинансирование расходов на выполнение проектно-сметных рабо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ение изменений в приложения 6,7,8  утверждающих: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 на 2020-2021 год.</w:t>
      </w:r>
    </w:p>
    <w:p>
      <w:pPr>
        <w:pStyle w:val="Normal"/>
        <w:keepNext w:val="true"/>
        <w:keepLines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0-2021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14:00Z</dcterms:created>
  <dc:creator>Marya</dc:creator>
  <dc:description/>
  <cp:keywords/>
  <dc:language>en-US</dc:language>
  <cp:lastModifiedBy>User-1</cp:lastModifiedBy>
  <cp:lastPrinted>2019-11-22T09:14:00Z</cp:lastPrinted>
  <dcterms:modified xsi:type="dcterms:W3CDTF">2019-11-27T06:48:00Z</dcterms:modified>
  <cp:revision>1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