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ind w:left="142" w:right="-1" w:hanging="0"/>
        <w:jc w:val="both"/>
        <w:rPr>
          <w:bCs/>
          <w:sz w:val="28"/>
          <w:szCs w:val="28"/>
        </w:rPr>
      </w:pPr>
      <w:r>
        <w:rPr>
          <w:bCs/>
        </w:rPr>
        <w:t xml:space="preserve">                                                    </w:t>
      </w:r>
      <w:r>
        <w:rPr>
          <w:bCs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keepNext w:val="true"/>
        <w:keepLines/>
        <w:ind w:left="142"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83565</wp:posOffset>
                </wp:positionH>
                <wp:positionV relativeFrom="paragraph">
                  <wp:posOffset>-140970</wp:posOffset>
                </wp:positionV>
                <wp:extent cx="9344025" cy="1635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402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715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4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 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4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решению от 27.11.2019 года  № 5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 внесении изменений в решение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алининского сельского поселения от 26.12.2018 года № 2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« О бюджете Калининского сельского поселения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Цимлянского района на 2019 год и на плановый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ериод  2020 и 2021 годов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75pt;height:128.8pt;mso-wrap-distance-left:9pt;mso-wrap-distance-right:9pt;mso-wrap-distance-top:0pt;mso-wrap-distance-bottom:0pt;margin-top:-11.1pt;mso-position-vertical-relative:text;margin-left:45.95pt;mso-position-horizontal-relative:page">
                <v:fill opacity="0f"/>
                <v:textbox inset="0in,0in,0in,0in">
                  <w:txbxContent>
                    <w:tbl>
                      <w:tblPr>
                        <w:tblW w:w="147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715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1471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 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471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решению от 27.11.2019 года  № 5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й в решение Собрания депутатов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алининского сельского поселения от 26.12.2018 года № 2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« О бюджете Калинин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Цимлянского района на 2019 год и на плановый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ериод  2020 и 2021 годов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671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4"/>
        <w:gridCol w:w="775"/>
        <w:gridCol w:w="520"/>
        <w:gridCol w:w="256"/>
        <w:gridCol w:w="239"/>
        <w:gridCol w:w="110"/>
        <w:gridCol w:w="407"/>
        <w:gridCol w:w="239"/>
        <w:gridCol w:w="1414"/>
        <w:gridCol w:w="760"/>
        <w:gridCol w:w="1261"/>
        <w:gridCol w:w="1260"/>
        <w:gridCol w:w="1260"/>
        <w:gridCol w:w="1444"/>
      </w:tblGrid>
      <w:tr>
        <w:trPr>
          <w:trHeight w:val="375" w:hRule="atLeast"/>
        </w:trPr>
        <w:tc>
          <w:tcPr>
            <w:tcW w:w="15275" w:type="dxa"/>
            <w:gridSpan w:val="13"/>
            <w:tcBorders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структура расходов бюджета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Калининского сельского поселения Цимлянского района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275" w:type="dxa"/>
            <w:gridSpan w:val="13"/>
            <w:tcBorders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2019 год</w:t>
            </w:r>
            <w:r>
              <w:rPr>
                <w:sz w:val="28"/>
                <w:szCs w:val="28"/>
              </w:rPr>
              <w:t xml:space="preserve"> и на  плановый период 2020 и 2021 годов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32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39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right="84" w:hanging="0"/>
              <w:rPr/>
            </w:pPr>
            <w:r>
              <w:rPr>
                <w:bCs/>
              </w:rPr>
              <w:t xml:space="preserve">                                               </w:t>
            </w:r>
            <w:r>
              <w:rPr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40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5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6,8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7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лининского сельского поселения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40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5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6,8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муниципальных органов Калининского сельского поселения в рамках обеспечения деятельности Администрации Калин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7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,1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рганов Калининского сельского поселения в рамках обеспечения деятельности Администрации Калининского сельского поселения (Иные закупки товаров, работ и услуг для обеспечения государственных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7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723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выборов в представительный орган муниципального образования "Калининское сельское поселение"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3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"Противодействие коррупции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215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и размещение тематических материалов направленных на информирование населения о безопасном поведении в экстремальных ситуациях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16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 организации и размещение печатных публикаций, направленных на пропаганду антинаркотического мировоззрения в рамках подпрограммы "Комплексные меры противодействия злоупотреблению наркотиками и их незаконному обороту" муниципальной программы Калининского сельского поселения " 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216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сфере средств массовой информации и коммуникаций, расходы на информирование населения через средства массовой информации, публикация нормативных актов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1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1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муниципальных органов Калин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9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муниципальных органов Калин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 "Пожарная безопасность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16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от чрезвычайных ситуаций в рамках подпрограммы «Защита населения от чрезвычайных ситуаций» муниципальной программы Калинин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216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беспечению безопасности на воде в рамках подпрограммы "Обеспечение безопасности на воде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217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проведению обязательного энергетического обследования, повышение эффективности системы электроснабжения, теплоснабжения и водоснабжения в рамках подпрограммы "Энергосбережение и повышение энергетической эффективности" муниципальной программы Калин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26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иобретение специализированной коммунальной техники в рамках подпрограммы «Благоустройство населенных пунктов Калининского сельского поселения» муниципальной программы Калининского сельского поселения «Обеспечение качественными жилищно-коммунальными услугами населения» (Иные закупки товаров, работ и услуг для обеспечения государственных (муниципальных)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01 3 00 </w:t>
            </w:r>
            <w:r>
              <w:rPr>
                <w:color w:val="000000"/>
                <w:sz w:val="28"/>
                <w:szCs w:val="28"/>
                <w:lang w:val="en-US"/>
              </w:rPr>
              <w:t>S443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7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уживанию сетей уличного освещения в рамках подпрограммы "Создание условий для обеспечения качественными коммунальными услугами населения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3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содержанию мест захоронения 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повышению общего уровня благоустройства территории Калининского сельского поселения, организация сбора и вывоза ТБО, вывоза крупно габаритного мусора, озеленения населенных пунктов, а также других мероприятий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подпрограммы "Формирование комплексной системы управления отходами и вторичными материальными ресурсами" муниципальной программы Калин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 2 00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учения лиц, замещающие должности муниципальных служащи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"Развитие культуры" муниципальной программы Калининского сельского поселения "Развитие культуры и туризма" (Субсидии бюджетным учреждениям)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9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7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8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резервного фонда Правительства Ростовской области на финансирование обеспечение непредвиденных расходов в рамках непрограммных расходов органов местного самоуправления Калининского сельского поселения (Субсидии бюджетным учреждениям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 007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латы государственной пенсии за выслугу лет лицам, замещающим муниципальные должности и должности муниципальной службы в рамках непрограммных расходов муниципальных органов Калининского сельского поселения (Социальные выплаты гражданам, кроме публичных нормативных социальных выплат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10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зкультурные и массовые спортивные мероприятия в рамках подпрограммы "Развитие физической культуры и массового спорта Калининского сельского поселения" муниципальной программы Калин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19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глава Калининского сельского поселения                                                   Н.Н.Капканов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orient="landscape" w:w="16838" w:h="11906"/>
      <w:pgMar w:left="680" w:right="720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  <w:tab w:val="right" w:pos="7938" w:leader="none"/>
        <w:tab w:val="right" w:pos="9639" w:leader="none"/>
      </w:tabs>
      <w:ind w:left="1701" w:right="1984" w:hanging="0"/>
      <w:jc w:val="center"/>
      <w:outlineLvl w:val="5"/>
    </w:pPr>
    <w:rPr>
      <w:rFonts w:eastAsia="Arial Unicode MS"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" w:hanging="0"/>
      <w:jc w:val="both"/>
      <w:outlineLvl w:val="6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татьи закона"/>
    <w:basedOn w:val="Normal"/>
    <w:qFormat/>
    <w:pPr>
      <w:jc w:val="both"/>
    </w:pPr>
    <w:rPr>
      <w:sz w:val="28"/>
      <w:szCs w:val="20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Xl34">
    <w:name w:val="xl34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Style12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/>
  </w:style>
  <w:style w:type="paragraph" w:styleId="1">
    <w:name w:val=" Знак Знак1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11:42:00Z</dcterms:created>
  <dc:creator>Depo</dc:creator>
  <dc:description/>
  <cp:keywords/>
  <dc:language>en-US</dc:language>
  <cp:lastModifiedBy>User-1</cp:lastModifiedBy>
  <cp:lastPrinted>2019-11-22T09:18:00Z</cp:lastPrinted>
  <dcterms:modified xsi:type="dcterms:W3CDTF">2019-11-27T07:26:00Z</dcterms:modified>
  <cp:revision>33</cp:revision>
  <dc:subject/>
  <dc:title>СОБРАНИЕ ДЕПУТАТОВ</dc:title>
</cp:coreProperties>
</file>