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№ 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 проекту решения Собрания депутатов Калининского сельского поселения Цимл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Собрания депутатов Калининского сельского поселения Цимлянского района «О бюджете Калининского сельского поселения Цимлянского района на 2019 год и плановый период 2020 и 2021 годов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ом решения «О внесении изменений в решение Собрания депутатов Калининского сельского поселения Цимлянского района от 26.12.2018 года № 23 «О бюджете Калининского сельского поселения Цимлянского района на 2019 год и плановый период 2020 и 2021 годов» учтены изменения  бюджета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70C0"/>
          <w:szCs w:val="28"/>
        </w:rPr>
        <w:t xml:space="preserve">  </w:t>
      </w:r>
      <w:r>
        <w:rPr>
          <w:sz w:val="28"/>
          <w:szCs w:val="28"/>
        </w:rPr>
        <w:t>Изменения в бюджете 2019-2021 годы связаны с необходимостью перераспределения 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ругие общегосударственные вопрос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бюджете сельского поселения в 2019 году связаны с увеличением расходов на взносы по обязательному социальному страхованию на выплаты денежного содержания и иные выплаты работникам государственных (муниципальных) органов на сумму  88,1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Жилищно-коммунальное хозяйст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бюджете сельского поселения в 2019 году связаны с уменьшением расходов на мероприятия по проведению обязательного энергетического обследования, повышения эффективности системы электроснабжения, теплоснабжения и водоснабжения</w:t>
      </w:r>
      <w:r>
        <w:rPr/>
        <w:t xml:space="preserve"> </w:t>
      </w:r>
      <w:r>
        <w:rPr>
          <w:sz w:val="28"/>
          <w:szCs w:val="28"/>
        </w:rPr>
        <w:t xml:space="preserve">муниципальной программы Калининского сельского поселения "Энергоэффективность и развитие энергетики"(Иные закупки товаров, работ и услуг для обеспечения государственных (муниципальных) нужд), на сумму 2,2 тыс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менения в бюджете сельского поселения в 2019 году связаны с уменьшением расходов на мероприятия по повышению общего уровня благоустройства территории поселения, организации сбора и вывоза ТБО, озеленения населенных пунктов в рамках программы Калининского сельского поселения «Обеспечение качественными жилищно-коммунальными услугами населения» (Иные закупки товаров, работ и услуг для обеспечения государственных (муниципальных) нужд), на сумму 84,6 тыс. рублей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и спор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бюджете сельского поселения в 2019 году связаны с уменьшением расходов на физкультурные и массовые спортивные мероприятия в рамках муниципальной программы Калининского сельского поселения «Развитие физической культуры и спорта»  (Иные закупки товаров, работ и услуг для обеспечения государственных (муниципальных) нужд), на сумму 1,3 тыс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 в текстовые статьи и прилож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несение изменений в приложения 6,7,8  утверждающих: </w:t>
      </w:r>
      <w:r>
        <w:rPr>
          <w:bCs/>
          <w:sz w:val="28"/>
          <w:szCs w:val="28"/>
        </w:rPr>
        <w:t>р</w:t>
      </w:r>
      <w:r>
        <w:rPr>
          <w:sz w:val="28"/>
          <w:szCs w:val="28"/>
        </w:rPr>
        <w:t xml:space="preserve">аспределение бюджетных ассигнований по разделам, подразделам,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 бюджетной классификации; ведомственную структуру расходов бюджета Калининского сельского поселения; 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, </w:t>
      </w:r>
      <w:r>
        <w:rPr>
          <w:bCs/>
          <w:sz w:val="28"/>
          <w:szCs w:val="28"/>
        </w:rPr>
        <w:t>разделам, подразделам классификации расходов бюджета Калининского сельского поселения Цимлянского района на 2019-2021 год.</w:t>
      </w:r>
    </w:p>
    <w:p>
      <w:pPr>
        <w:pStyle w:val="Normal"/>
        <w:keepNext w:val="true"/>
        <w:keepLines/>
        <w:ind w:firstLine="708"/>
        <w:rPr>
          <w:bCs/>
          <w:sz w:val="28"/>
          <w:szCs w:val="28"/>
        </w:rPr>
      </w:pPr>
      <w:r>
        <w:rPr>
          <w:sz w:val="28"/>
          <w:szCs w:val="28"/>
        </w:rPr>
        <w:t xml:space="preserve">Изменение показателей обусловлено изменением расходной части бюджета Калининского сельского поселения Цимлянского района на 2019 год.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сектора экономики и финансов                           О.Ю. Комленко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6:14:00Z</dcterms:created>
  <dc:creator>Marya</dc:creator>
  <dc:description/>
  <cp:keywords/>
  <dc:language>en-US</dc:language>
  <cp:lastModifiedBy>User-1</cp:lastModifiedBy>
  <cp:lastPrinted>2019-11-22T09:14:00Z</cp:lastPrinted>
  <dcterms:modified xsi:type="dcterms:W3CDTF">2019-12-24T14:32:00Z</dcterms:modified>
  <cp:revision>23</cp:revision>
  <dc:subject/>
  <dc:title>Пояснительная записка к проекту решения Собрания депутатов Красноярского сельского поселения Цимлянского района</dc:title>
</cp:coreProperties>
</file>