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57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5»  12  2019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1944,3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1944,3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на 1 января 2021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1 год в сумме 8862,5 тыс. рублей и на 2022 год в сумме 9110,8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1 год в сумме 8862,5 тыс. рублей, в том числе условно утвержденные расходы в сумме 216,1 тыс. рублей, и на 2022 год в сумме 9110,8 тыс. рублей, </w:t>
      </w:r>
      <w:r>
        <w:rPr>
          <w:sz w:val="28"/>
          <w:szCs w:val="28"/>
        </w:rPr>
        <w:t>в том числе условно утвержденные расходы в сумме 444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2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3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1 год в сумме 0,0 тыс. рублей и на 2022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1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2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Установить, что размеры должностных окладов лиц, замещающих муниципальные должности Калининского сельского поселения Цимлянского района, окладов денежного содержания по должностям муниципальной службы Калининского сельского поселения Цимлянского района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0 года на 3,8 процента, с 1 октября 2021 года  на 4,0 процента, с 1 октября 2022 года на 4,0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0 года на 3,8 процента, с 1 октября 2021 года на 4,0 процента, с 1 октябр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2 года на 4,0 процента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Учесть в бюджете поселения объем поступлений доходов на 2020 год и </w:t>
      </w:r>
      <w:r>
        <w:rPr>
          <w:i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0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1 и 2022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   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- органов муниципальной власти согласно приложению № 3 к настоящему решению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7. 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– вышестоящих органов государственной власти согласно приложению № 4 к настоящему решению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8. Утвердить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убличных нормативных обязательств Калининского сельского поселения на 2020 год в сумме 0,0 тыс. рублей, на 2021 год в сумме 0,0 тыс. рублей и на 2022 год в сумме 0,0 тыс.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0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0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sz w:val="28"/>
          <w:szCs w:val="28"/>
        </w:rPr>
        <w:t xml:space="preserve">и на плановый период 2021 и 2022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10.2. ведомственную структуру расходов бюджета поселения на 2020 год и на плановый период 2021 и 2022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7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10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8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1. Направить субвенции, предоставляемые бюджету поселения из областного бюджета на 2020 год и на плановый период 2021 и 2022 годов, согласно приложению № 9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2. Направить прочие межбюджетные трансферты, предоставляемые бюджету Калининского сельского поселения на 2020 год и на плановый период 2021 и 2022 годов, согласно приложению № 10 к настоящему решению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rFonts w:cs="Arial" w:ascii="Arial" w:hAnsi="Arial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0 года</w:t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10"/>
      <w:headerReference w:type="first" r:id="rId11"/>
      <w:type w:val="nextPage"/>
      <w:pgSz w:w="11906" w:h="16838"/>
      <w:pgMar w:left="851" w:right="851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C8737c4m2L" TargetMode="External"/><Relationship Id="rId5" Type="http://schemas.openxmlformats.org/officeDocument/2006/relationships/hyperlink" Target="consultantplus://offline/ref=1AE236B3AC1C228669A35FF29CA5F1AE649CDF40F2E2318F6C2051B444D4B940055BBF7FB2D2D0759A8A31c4m7L" TargetMode="External"/><Relationship Id="rId6" Type="http://schemas.openxmlformats.org/officeDocument/2006/relationships/hyperlink" Target="consultantplus://offline/ref=1AE236B3AC1C228669A35FF29CA5F1AE649CDF40F2E2318F6C2051B444D4B940055BBF7FB2D2D0759B8235c4m2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19-12-24T15:59:00Z</cp:lastPrinted>
  <dcterms:modified xsi:type="dcterms:W3CDTF">2019-12-24T13:00:00Z</dcterms:modified>
  <cp:revision>35</cp:revision>
  <dc:subject/>
  <dc:title>Проект</dc:title>
</cp:coreProperties>
</file>