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от  25.12.2019 года № 57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Калининского сельского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Цимлянского район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а 2020 год и на плановый период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2021 и 2022 годов»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0 год и на плановый период 2021 и 2022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Н.Н.Капканов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19-12-24T15:26:00Z</cp:lastPrinted>
  <dcterms:modified xsi:type="dcterms:W3CDTF">2019-12-24T12:27:00Z</dcterms:modified>
  <cp:revision>35</cp:revision>
  <dc:subject/>
  <dc:title>Приложение № 3</dc:title>
</cp:coreProperties>
</file>