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8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4673"/>
        <w:gridCol w:w="964"/>
        <w:gridCol w:w="695"/>
        <w:gridCol w:w="720"/>
        <w:gridCol w:w="176"/>
        <w:gridCol w:w="1891"/>
        <w:gridCol w:w="696"/>
        <w:gridCol w:w="1249"/>
        <w:gridCol w:w="1499"/>
        <w:gridCol w:w="567"/>
        <w:gridCol w:w="21"/>
        <w:gridCol w:w="829"/>
      </w:tblGrid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5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845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25.12.2019 года  № 57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 О бюджете Калининского сельского поселения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млянского района на 2020 год и на плановый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иод  2021 и 2022 годов»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845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13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13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разделам, подразделам, целевым статьям (муниципальным программам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13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Калининского сельского поселения и непрограммным направлениям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13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еятельности), группам (подгруппам) видов расходов классификации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13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ов бюджета Калининского сельского поселения Цимлянского района на 2020 год и на плановый период 2021 и 2022 годов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3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2 год</w:t>
            </w:r>
          </w:p>
        </w:tc>
      </w:tr>
      <w:tr>
        <w:trPr>
          <w:trHeight w:val="375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ind w:left="-201" w:right="-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944,3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62,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10,8</w:t>
            </w:r>
          </w:p>
        </w:tc>
      </w:tr>
      <w:tr>
        <w:trPr>
          <w:trHeight w:val="375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ind w:firstLine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5,4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5,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8,8</w:t>
            </w:r>
          </w:p>
        </w:tc>
      </w:tr>
      <w:tr>
        <w:trPr>
          <w:trHeight w:val="350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8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2,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9,8</w:t>
            </w:r>
          </w:p>
        </w:tc>
      </w:tr>
      <w:tr>
        <w:trPr>
          <w:trHeight w:val="420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муниципальных органов Калининского сельского поселения в рамках обеспечение деятельности Администрации Калининского сельского поселения  (Расходы на выплаты персоналу государственных (муниципальных) органов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8,8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2,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9,8</w:t>
            </w:r>
          </w:p>
        </w:tc>
      </w:tr>
      <w:tr>
        <w:trPr>
          <w:trHeight w:val="354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деятельности муниципальных органов Калининского сельского поселения в рамках обеспечения деятельности Администрации Калининского сельского поселения 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</w:tr>
      <w:tr>
        <w:trPr>
          <w:trHeight w:val="354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1 00 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ределение в соответствии с частью 1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99 9 00 723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расход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выборов в представительный орган муниципального образования "Калининское сельское поселение"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 9 00 903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0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 в рамках подпрограммы "Противодействие коррупции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215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и размещение тематических материалов направленных на информирование населения о безопасном поведении в экстремальных ситуациях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216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3828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 организации и  размещение печатных публикаций, направленных на пропаганду антинаркотического мировоззрения в рамках подпрограммы "Комплексные меры противодействия злоупотреблению наркотиками и их незаконному обороту" муниципальной программы Калининского сельского поселения " 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0 216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1 00 999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954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сфере средств массовой информации и коммуникаций, расходы на информирование населения через средства массовой информации, публикация нормативных актов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210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422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99 9 00 229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4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422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олномочий по внутреннему муниципальному финансовому контролю в рамках непрограммных расходов органов местного самоуправления (Иные межбюджетные трансферты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5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22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ловно утвержденные расходы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0</w:t>
            </w:r>
          </w:p>
        </w:tc>
      </w:tr>
      <w:tr>
        <w:trPr>
          <w:trHeight w:val="251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5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</w:tr>
      <w:tr>
        <w:trPr>
          <w:trHeight w:val="303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5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</w:tr>
      <w:tr>
        <w:trPr>
          <w:trHeight w:val="1422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и, где отсутствуют военные комиссариаты в рамках непрограммных расходов муниципальных органов Калининского сельского поселения (Расходы на выплаты персоналу государственных (муниципальных) органов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5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</w:tr>
      <w:tr>
        <w:trPr>
          <w:trHeight w:val="1422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и, где отсутствуют военные комиссариаты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.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5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833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5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в рамках подпрограммы "Пожарная безопасность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0 2167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5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щите населения от чрезвычайных ситуаций в рамках подпрограммы «Защита населения от чрезвычайных ситуаций» муниципальной программы Калинин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3 2 00 2168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беспечению безопасности на воде в рамках подпрограммы "Обеспечение безопасности на воде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0 217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убъектов малого и среднего предпринимательств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консультационную информационную поддержку субъектов малого и среднего предпринимательства в рамках подпрограммы «Развитие субъектов малого и среднего предпринимательства» программы «Создание условий для развития малого и среднего предпринимательств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9 1 00 220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,9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е по проведению обязательного энергетического обследования, повышение эффективности системы электроснабжения, теплоснабжения и водоснабжения в рамках подпрограммы "Энергосбережение и повышение энергетической эффективности" муниципальной программы Калин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1 00 2262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49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,9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0</w:t>
            </w:r>
          </w:p>
        </w:tc>
      </w:tr>
      <w:tr>
        <w:trPr>
          <w:trHeight w:val="37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бслуживанию сетей уличного освещения в рамках подпрограммы "Создание условий для обеспечения качественными коммунальными услугами населения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230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содержанию мест захоронения 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23030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5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повышению общего уровня благоустройства территории Калининского сельского поселения, организация сбора и вывоза ТБО, вывоза крупно габаритного мусора,  озеленения населенных пунктов, а также других мероприятий 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2304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подпрограммы "Формирование комплексной системы управления отходами и вторичными материальными ресурсами" муниципальной программы Калин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00 9999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учение лиц, замещающие должности муниципальных служащи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22950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37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2,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8,0</w:t>
            </w:r>
          </w:p>
        </w:tc>
      </w:tr>
      <w:tr>
        <w:trPr>
          <w:trHeight w:val="303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2,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8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алининского сельского поселения Цимлянского района в рамках подпрограммы "Развитие культуры" муниципальной программы Калининского сельского поселения "Развитие культуры и туризма" (Субсидии бюджетным учреждения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59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2,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8,0</w:t>
            </w:r>
          </w:p>
        </w:tc>
      </w:tr>
      <w:tr>
        <w:trPr>
          <w:trHeight w:val="27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латы государственной пенсии за выслугу лет лицам, замещающим муниципальные должности и должности муниципальной службы в рамках непрограммных расходов муниципальных органов Калининского сельского поселения (Социальные выплаты гражданам, кроме публичных нормативных социальных выплат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100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зкультурные и массовые спортивные мероприятия в рамках подпрограммы "Развитие физической культуры и массового спорта Калининского сельского поселения" муниципальной программы Калин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0 219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СЕЛЬСКИХ ТЕРРИТОРИЙ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сельских территорий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0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проведение проектных работ  по разработке схем развития газоснабжения населенных пунктов Калининского сельского поселения в рамках </w:t>
            </w:r>
            <w:r>
              <w:rPr>
                <w:bCs/>
                <w:sz w:val="28"/>
                <w:szCs w:val="28"/>
                <w:lang w:eastAsia="en-US"/>
              </w:rPr>
              <w:t>подпрограммы «Создание и развитие инфраструктуры на сельских                          территориях»</w:t>
            </w:r>
            <w:r>
              <w:rPr>
                <w:sz w:val="28"/>
                <w:szCs w:val="28"/>
              </w:rPr>
              <w:t xml:space="preserve"> муниципальной программы «Комплексное развитие сельских территор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 1 002306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глава Калининского сельского поселения                                   Н.Н.Капканов</w:t>
      </w:r>
    </w:p>
    <w:p>
      <w:pPr>
        <w:pStyle w:val="Normal"/>
        <w:keepNext w:val="true"/>
        <w:keepLines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227" w:right="232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  <w:tab w:val="right" w:pos="7938" w:leader="none"/>
        <w:tab w:val="right" w:pos="9639" w:leader="none"/>
      </w:tabs>
      <w:ind w:left="1701" w:right="1984" w:hanging="0"/>
      <w:jc w:val="center"/>
      <w:outlineLvl w:val="5"/>
    </w:pPr>
    <w:rPr>
      <w:rFonts w:eastAsia="Arial Unicode MS"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" w:hanging="0"/>
      <w:jc w:val="both"/>
      <w:outlineLvl w:val="6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</w:tabs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татьи закона"/>
    <w:basedOn w:val="Normal"/>
    <w:qFormat/>
    <w:pPr>
      <w:jc w:val="both"/>
    </w:pPr>
    <w:rPr>
      <w:sz w:val="28"/>
      <w:szCs w:val="20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eastAsia="Arial Unicode MS"/>
      <w:sz w:val="28"/>
      <w:szCs w:val="28"/>
    </w:rPr>
  </w:style>
  <w:style w:type="paragraph" w:styleId="Xl34">
    <w:name w:val="xl34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Style13">
    <w:name w:val="Название объекта"/>
    <w:basedOn w:val="Normal"/>
    <w:next w:val="Normal"/>
    <w:qFormat/>
    <w:pPr>
      <w:jc w:val="right"/>
    </w:pPr>
    <w:rPr>
      <w:b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4:40:00Z</dcterms:created>
  <dc:creator>Depo</dc:creator>
  <dc:description/>
  <cp:keywords/>
  <dc:language>en-US</dc:language>
  <cp:lastModifiedBy>User-1</cp:lastModifiedBy>
  <cp:lastPrinted>2019-12-24T15:37:00Z</cp:lastPrinted>
  <dcterms:modified xsi:type="dcterms:W3CDTF">2019-12-25T10:08:00Z</dcterms:modified>
  <cp:revision>29</cp:revision>
  <dc:subject/>
  <dc:title>СОБРАНИЕ ДЕПУТАТОВ</dc:title>
</cp:coreProperties>
</file>