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firstLine="709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>к проекту бюджета Калининского сельского поселения Цимлянского района</w:t>
      </w:r>
    </w:p>
    <w:p>
      <w:pPr>
        <w:pStyle w:val="TextBody"/>
        <w:ind w:right="0" w:firstLine="709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на 2020 год и плановый период 2021 и 2022 годов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TextBody"/>
        <w:ind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76" w:firstLine="709"/>
        <w:jc w:val="both"/>
        <w:rPr/>
      </w:pPr>
      <w:r>
        <w:rPr>
          <w:sz w:val="28"/>
          <w:szCs w:val="28"/>
        </w:rPr>
        <w:t>Проект решения Собрания депутатов Калининского сельского поселения  Цимлянского района «О бюджете Калининского сельского поселения  Цимлянского района на 2020 год и на плановый период 2021 и 2022 годов» (далее – проект решения) подготовлен на основе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рогноза социально-экономического развития Калининского сельского поселения Цимлянского района на 2020-2022 годы, основных направлений бюджетной и налоговой политики Калининского сельского поселения Цимлянского района на 2020-2022 годы</w:t>
      </w:r>
      <w:r>
        <w:rPr>
          <w:sz w:val="28"/>
          <w:szCs w:val="28"/>
          <w:lang w:eastAsia="en-US"/>
        </w:rPr>
        <w:t>, с учетом прогноза социально-экономического развития Ростовской области и основных направлений бюджетной политики  и налоговой политики Ростовской области на 2020 год и на плановый период 2021 и 2022 годов.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воочередными задачами на 2020 – 2022годы будут являться предсказуемость и устойчивость бюджетной системы, качественное </w:t>
        <w:br/>
        <w:t>и эффективное муниципальное управление.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/>
      </w:pPr>
      <w:r>
        <w:rPr>
          <w:sz w:val="28"/>
          <w:szCs w:val="28"/>
        </w:rPr>
        <w:t>Основными приоритетами бюджетной политики являются обеспечение наполняемости бюджета Калининского сельского поселения  Цимлянского района собственными доходами, эффективное управление расходам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Доходы бюджета сельского поселения сформированы в соответствии    с основными направлениями налоговой политики с учетом изменений, внесенных в бюджетное и налоговое законодательство Российской Федерации и Ростовской области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расходами будет обеспечиваться посредством реализации муниципальных программ Калининского сельского поселения, направленных на улучшение условий жизни, выполнение первоочередных задач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ект решения подготовлен в соответствии с требованиями Бюджетного кодекса Российской Федерации, решения Собрания депутатов Калининского сельского поселения Цимлянского района  от 29 августа 2014 года № 56 «Об утверждении Положения о бюджетном процессе в Калининском сельском поселении Цимлянского района», а также в соответствии с порядком, утвержденным постановлением Администрации Калининского сельского поселения Цимлянского района от 20.08.2019 № 112 «Об утверждении Порядка и сроков составления </w:t>
      </w:r>
      <w:r>
        <w:rPr>
          <w:spacing w:val="-4"/>
          <w:sz w:val="28"/>
          <w:szCs w:val="28"/>
        </w:rPr>
        <w:t>проекта бюджета Калининского сельского поселения Цимлянского района на 2020 год и на плановый период 2021 и 2022 годов»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В целях обеспечения открытости и прозрачности бюджета доступность бюджетных данных для граждан реализована путем работы информационного ресурса  «Бюджет для граждан» в информационно-телекоммуникационной сети «Интернет» на официальном </w:t>
      </w:r>
      <w:r>
        <w:rPr>
          <w:color w:val="000000"/>
          <w:sz w:val="28"/>
          <w:szCs w:val="28"/>
        </w:rPr>
        <w:t xml:space="preserve"> сайте Администрации Цимлянского района в разделе «Поселения»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характеристики проекта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Калининского сельского поселения на 2020 год и на плановый период 2021 и 2022 годов</w:t>
      </w:r>
    </w:p>
    <w:p>
      <w:pPr>
        <w:pStyle w:val="TextBody"/>
        <w:ind w:right="7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7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араметры проекта бюджета сельского поселения предлагаются  в соответствии с нижеприведенной таблицей. </w:t>
      </w:r>
    </w:p>
    <w:p>
      <w:pPr>
        <w:pStyle w:val="TextBody"/>
        <w:ind w:right="7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ind w:right="76" w:firstLine="709"/>
        <w:jc w:val="right"/>
        <w:rPr/>
      </w:pPr>
      <w:r>
        <w:rPr>
          <w:sz w:val="24"/>
        </w:rPr>
        <w:t>тыс</w:t>
      </w:r>
      <w:r>
        <w:rPr/>
        <w:t>. рублей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3"/>
        <w:gridCol w:w="1276"/>
        <w:gridCol w:w="850"/>
        <w:gridCol w:w="1275"/>
        <w:gridCol w:w="851"/>
        <w:gridCol w:w="1276"/>
        <w:gridCol w:w="850"/>
      </w:tblGrid>
      <w:tr>
        <w:trPr>
          <w:tblHeader w:val="true"/>
          <w:trHeight w:val="534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брания депутатов Калининского сельского поселения от 26.12.2018 № 2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воначально утвержден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</w:t>
            </w:r>
          </w:p>
          <w:p>
            <w:pPr>
              <w:pStyle w:val="ConsPlusNormal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2019,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 к 2020,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 к 2021, (%)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До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1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8</w:t>
            </w:r>
          </w:p>
        </w:tc>
      </w:tr>
      <w:tr>
        <w:trPr>
          <w:trHeight w:val="7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</w:tr>
      <w:tr>
        <w:trPr>
          <w:trHeight w:val="25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5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8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безвозмездные поступлен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8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3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>. Рас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1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8</w:t>
            </w:r>
          </w:p>
        </w:tc>
      </w:tr>
      <w:tr>
        <w:trPr>
          <w:trHeight w:val="6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 xml:space="preserve">. Дефицит 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-), профицит (+)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lang w:val="en-US"/>
              </w:rPr>
              <w:t>VI</w:t>
            </w:r>
            <w:r>
              <w:rPr>
                <w:b/>
                <w:sz w:val="24"/>
              </w:rPr>
              <w:t>. Источники финансирования дефиц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бщего объема расходов бюджета сельского поселения осуществлен исходя из прогнозируемого объема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запланированы с ростом относительно уровня предыдущего года в 2020 году – на 5,3 процента, в 2020 – на 4,1 процента, в 2021 году – на 0,3 проц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бюджета сельского поселения на 2020 год с учетом предлагаемых параметров по доходам и расходам дефицит  не предусмотрен.</w:t>
      </w:r>
    </w:p>
    <w:p>
      <w:pPr>
        <w:pStyle w:val="TextBody"/>
        <w:ind w:right="76" w:firstLine="709"/>
        <w:jc w:val="both"/>
        <w:rPr/>
      </w:pPr>
      <w:r>
        <w:rPr>
          <w:sz w:val="28"/>
          <w:szCs w:val="28"/>
        </w:rPr>
        <w:t>В целях сопоставимости бюджетных данных анализ осуществляется в сравнении с показателями первоначально утвержденного бюджета на 2019 год. Это обусловлено тем, что доходная и расходная часть бюджета в течение финансового года уточняется на сумму дополнительно поступающих целевых межбюджетных трансфертов. Так, в 2019 году по состоянию на 01.11.2019 года рост целевых межбюджетных трансфертов от первоначально утвержденного уровня составил в 192,7 р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показатели проекта бюджета сельского поселения по доходам и расходам представлены в приложении 1 к настоящей пояснительной запи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ходы бюджета сельского поселения на 2019 год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2020 и 2021 год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бюджета сельского поселения на 2020 год предлагаются в общей сумме 11944,3 тыс. рублей, на 2021- 8862,5 тыс. рублей, на 2022 – 9110,8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ственные налоговые  и неналоговые доходы бюджета сельского поселения сформированы на основе прогноза социально- экономического развития Калининского сельского поселения  Цимлянского района на 2020 год  и на плановый период 2021 и 2022 годов, основных направлений бюджетной и налоговой политики Калининского сельского поселения Цимлянского района на 2020-2022 годы, с учетом действующего бюджетного и налогового законодательства Российской Федерации и Ростовской области при оценке налогового потенциала бюджета сельского поселения максимально учтен возможный уровень собираемости налогов, поступления недоимки прошлых периодов, а также меры по совершенствованию администрирования налог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налоговых и неналоговых доходов бюджета сельского поселения сформирован с учетом данных главных администраторов доходов бюджета сельского поселения, рассчитанных в соответствии с Методикой  прогнозирования поступ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Особенности формирования и основные характеристики налоговых и    неналоговых доходов бюджета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Собственные доходы бюджета поселения в 2020 году и плановом периоде 2021 и 2022 годов прогнозируются в объемах 3755,8 тыс. рублей (в т.ч. недоимка – 350,8 тыс. рублей) 3908,8 тыс. рублей и 3922,4 тыс. рублей соответственно. По сравнению с первоначальным бюджетом 2019 года рост в 2020 году составит 188,0 тыс. рублей или 5,3 процента (рост в 2021 году по сравнению с 2020 годом составит 153,0 тыс. рублей или 4,1 процента и в 2021 году по сравнению с 2020 годом – 13,6 тыс. рублей или 0,3 процен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аметры налоговых и неналоговых доходов бюджета поселения приведены в приложении 2 к настоящей пояснительной записке.</w:t>
      </w:r>
    </w:p>
    <w:p>
      <w:pPr>
        <w:pStyle w:val="Normal"/>
        <w:jc w:val="both"/>
        <w:rPr/>
      </w:pPr>
      <w:r>
        <w:rPr>
          <w:sz w:val="28"/>
          <w:szCs w:val="28"/>
        </w:rPr>
        <w:t>В объеме собственных налоговых и неналоговых доходах бюджета поселения 2020 года наибольший удельный вес занимают налоговые доходы.</w:t>
      </w:r>
    </w:p>
    <w:p>
      <w:pPr>
        <w:pStyle w:val="Normal"/>
        <w:jc w:val="both"/>
        <w:rPr/>
      </w:pPr>
      <w:r>
        <w:rPr>
          <w:sz w:val="28"/>
          <w:szCs w:val="28"/>
        </w:rPr>
        <w:t>В общем объеме налоговых доходов налог на доходы физических лиц занимает 20,4  процента; земельный налог – 63,4 процента; налог на имущество физических лиц – 3,9 процен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ступлений платежей налоговых и неналоговых дох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бюджет  сельского поселения по основным доходным источникам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а 2020-2022 годы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бюджета учтены прогнозные значения, представленные главными администраторами доходов – органами государственной власти Российской Федерации, основным из которых является   Межрайонная инспекция  Федеральной налоговой службы № 4 по Ростовской области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доходы физических лиц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оступлений по налогу на доходы физических лиц на 2020 год прогнозируется в сумме 767,2 тыс. рублей и на плановый период 2021 и 2022 годов в сумме 766,7 тыс. рублей и 797,4 тыс. рублей соответствен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основу расчета поступления налога на доходы физических лиц приняты  прогнозируемые  на 2020-2022 объемы налоговых баз (доходов, подлежащих налогообложению), налоговые ставки, установленные статьей 224 Налогового кодекса Российской Федерации и нормативы отчислений в бюджет сельского поселения.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имущество физических лиц</w:t>
      </w:r>
    </w:p>
    <w:p>
      <w:pPr>
        <w:pStyle w:val="Normal"/>
        <w:ind w:right="-1" w:firstLine="720"/>
        <w:rPr/>
      </w:pPr>
      <w:r>
        <w:rPr>
          <w:sz w:val="28"/>
          <w:szCs w:val="28"/>
        </w:rPr>
        <w:t>В 2020 году поступления по налогу на имущество физических лиц  в бюджет сельского поселения  прогнозируются в сумме 145,5 тыс. рублей,  в 2021 - 2022 годах –154,2 тыс. рублей и 166,6 тыс. рублей соответственно. Прогнозный объем поступлений представлен главным администратором данного доходного источника – Управлением Федеральной налоговой службы по Ростовс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сударственная пошлин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поступлений в бюджет сельского поселения государственной пошлины в 2020году прогнозируется в сумме 8,4 тыс. рублей с ростом на 0,3 тыс. рублей или на 3,7 процента к первоначальному бюджету 2019 года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cs="Arial"/>
          <w:sz w:val="28"/>
          <w:szCs w:val="28"/>
        </w:rPr>
        <w:t xml:space="preserve">В бюджет сельского поселения  поступает  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Расчет доходов в виде государственной пошлины осуществлен по кодам видов доходов бюджетной классификации Российской Федерации на основе прогноза главных администраторов доходов  бюджета сельского поселения  с учетом количества юридически значимых действий, размера государственной пошлины, ожидаемого исполнения в 2020году. 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гнозируемая динамика поступлений объясняется заявительным характером оформления юридически значимых действ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ем поступлений государственной пошлины в бюджет сельского поселения </w:t>
      </w:r>
      <w:r>
        <w:rPr>
          <w:color w:val="000000"/>
          <w:sz w:val="28"/>
          <w:szCs w:val="28"/>
        </w:rPr>
        <w:t xml:space="preserve">на 2020 </w:t>
      </w:r>
      <w:r>
        <w:rPr>
          <w:sz w:val="28"/>
          <w:szCs w:val="28"/>
        </w:rPr>
        <w:t>прогнозируется в сумме 8,4 тыс. рублей и на плановый период 2021 и 2022 годов в сумме 8,7 тыс. рублей и 9,0 тыс. рублей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ельный налог с организаций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ценка налогового потенциала на 2020 год и плановый период 2021 и 2022 годов земельного налога по юридическим лицам  произведена исходя из Анализа имущественных налогов предоставленных Управлением Федеральной Налоговой службы  4 по Росто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тупления налога в бюджет сельского поселения на 2020 год  прогнозируется в сумме 305,1 тыс. рублей и на плановый период 2021 и 2022 годов прогнозируется в сумме 434,4 тыс. рублей и 347,8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ельный налог с физических лиц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оступления земельного  налога с физических лиц приняты прогнозируемые Управлением Федеральной налоговой службы по Ростовской области   на 2020-2022 объемы налоговой базы (инвентаризационной стоимости), также  в соответствии с главой 31 части 2 Налогового кодекса Российской Федерации и в соответствии со статьей 391 части 2 и статьей 391 части 2 Налогового кодекса Российской Федерации.</w:t>
      </w:r>
    </w:p>
    <w:p>
      <w:pPr>
        <w:pStyle w:val="Normal"/>
        <w:ind w:firstLine="709"/>
        <w:rPr>
          <w:rFonts w:cs="Arial"/>
          <w:sz w:val="28"/>
          <w:szCs w:val="28"/>
          <w:lang w:eastAsia="en-US"/>
        </w:rPr>
      </w:pPr>
      <w:r>
        <w:rPr>
          <w:sz w:val="28"/>
          <w:szCs w:val="28"/>
        </w:rPr>
        <w:t xml:space="preserve">Объем поступлений по земельному налогу с физических лиц  на 2020 год прогнозируется в сумме 2077,5 тыс. рублей и на плановый период  2021 и 2022 годов в сумме  2210,6 тыс. рублей и 2247,0 тыс. рублей. </w:t>
      </w:r>
    </w:p>
    <w:p>
      <w:pPr>
        <w:pStyle w:val="Normal"/>
        <w:ind w:right="-6" w:firstLine="709"/>
        <w:jc w:val="center"/>
        <w:rPr>
          <w:rFonts w:cs="Arial"/>
          <w:b/>
          <w:b/>
          <w:i/>
          <w:i/>
          <w:sz w:val="28"/>
          <w:szCs w:val="28"/>
          <w:lang w:eastAsia="en-US"/>
        </w:rPr>
      </w:pPr>
      <w:r>
        <w:rPr>
          <w:rFonts w:cs="Arial"/>
          <w:b/>
          <w:i/>
          <w:sz w:val="28"/>
          <w:szCs w:val="28"/>
          <w:lang w:eastAsia="en-US"/>
        </w:rPr>
      </w:r>
    </w:p>
    <w:p>
      <w:pPr>
        <w:pStyle w:val="Normal"/>
        <w:suppressAutoHyphens w:val="true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диный сельскохозяйственный налог</w:t>
      </w:r>
    </w:p>
    <w:p>
      <w:pPr>
        <w:pStyle w:val="Normal"/>
        <w:suppressAutoHyphens w:val="tru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ценка налогового потенциала по единому сельскохозяйственному налогу в бюджет сельского поселения на 2020 год прогнозируется в сумме 321,7 тыс. рублей  и на плановый период 2021-2022 годов в сумме 314,9 тыс. рублей и 334,5 тыс. рублей соответственно.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налоговые доходы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Штрафы, санкции, возмещение и ущерб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взыскания (штрафы), установленные законами субъектов Российской Федерации за несоблюдение муниципальных правовых актов, зачисляемых в бюджет сельского поселения на 2020 год в объеме 18,6 тыс. рублей и плановый период  2021 год в объеме 19,3 тыс. рублей, 2022 год в объеме 20,1 тыс. рублей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ходы от компенсации затрат государства</w:t>
      </w:r>
    </w:p>
    <w:p>
      <w:pPr>
        <w:pStyle w:val="Normal"/>
        <w:suppressAutoHyphens w:val="tru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оходы, поступающие в порядке возмещения расходов, понесенных в связи с эксплуатацией имущества сельских поселений на 2020 год прогнозируется в сумме 111,8  тыс. рублей  и на плановый период 2021 год в сумме 0,0 тыс. рублей и  в 2022 году 0,0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TextBody"/>
        <w:ind w:right="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ind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тация на выравнивание бюджетной обеспеченност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лагается на 2020 год – 7975,5 тыс. рублей, на 2021 год – 4736,6 тыс. рублей, на 2022 год –4958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выполнение переданных полномочий предусмотрены на 2020 год – 0,2 тыс. рублей, на 2021 год – 0,2 тыс. рублей, на 2022 год – 0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первичного воинского учета на территориях, где отсутствуют военные комиссариаты на 2020 год – 203,5 тыс. рублей, на 2021 год –207,3 тыс. рублей, на 2022 год – 22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чие межбюджетные трансферты передаваемые бюджетам сельских поселений на 2020 год – 9,3 тыс. рублей, на 2021 год –9,6 тыс. рублей, на 2022 год –10,1 тыс. рублей.</w:t>
      </w:r>
    </w:p>
    <w:p>
      <w:pPr>
        <w:pStyle w:val="TextBody"/>
        <w:suppressAutoHyphens w:val="true"/>
        <w:ind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76" w:firstLine="709"/>
        <w:jc w:val="center"/>
        <w:rPr>
          <w:b/>
          <w:b/>
          <w:sz w:val="28"/>
          <w:szCs w:val="28"/>
        </w:rPr>
      </w:pPr>
      <w:r>
        <w:rPr>
          <w:b/>
          <w:szCs w:val="32"/>
        </w:rPr>
        <w:t xml:space="preserve">    </w:t>
      </w:r>
      <w:r>
        <w:rPr>
          <w:b/>
          <w:sz w:val="28"/>
          <w:szCs w:val="28"/>
        </w:rPr>
        <w:t>Расходы бюджета Калининского сельского поселения на муниципальны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формирования расходов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Бюджета сельского поселения на 2020-2022 год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рмирование расходов бюджета сельского поселения на 2020-2022 годы осуществлялось на основе Методики планирования бюджетных ассигнований бюджета сельского поселения и Порядка планирования бюджетных ассигнований  бюджета сель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и расходов бюджета сельского поселения на 2020-2022 годы сформированы с учетом следующих особен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ходными данными для расчета расходов на 2020-2022 годы приняты бюджетные ассигнования, утвержденные решением Собрания депутатов Калининского сельского поселения  Цимлянского района от 26.12.2018 № 23 «</w:t>
      </w:r>
      <w:r>
        <w:rPr>
          <w:sz w:val="28"/>
          <w:szCs w:val="28"/>
          <w:lang w:eastAsia="en-US"/>
        </w:rPr>
        <w:t>О бюджете Калининского сельского поселения Цимлянского района на 2019 год и на плановый период 2020 и 2021 годов</w:t>
      </w:r>
      <w:r>
        <w:rPr>
          <w:sz w:val="28"/>
          <w:szCs w:val="28"/>
        </w:rPr>
        <w:t>», для расходов на 2022 год – бюджетные ассигнования 2021 года, установленные этим законо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о ежегодное повышение оплаты труда на прогнозный уровень инфляции работников муниципального учреждения Калининского сельского поселения Цимлянского района, обслуживающего и технического персонала органов местного самоуправления: с 1 октября 2020 года – на 3,8 процент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предусмотрены расходы на поэтапное повышение заработной платы отдельным категориям работников бюджетной сферы, исходя из установленных целевых показателей с учетом возможностей бюдж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решением Собрания депутатов Калининского сельского поселения от 29 августа 2014 года № 56 «Об утверждении Положения о бюджетном процессе в Калининском сельском поселении Цимлянском районе» и изменениями, проект бюджета сельского поселения составлен на основе муниципальных программ Калининского сельского поселения Цимля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реализацию  9-ми муниципальных программ Калининского сельского поселения предусмотрено в 2020 году в объеме 6428,4</w:t>
      </w:r>
      <w:r>
        <w:rPr>
          <w:bCs/>
          <w:sz w:val="28"/>
          <w:szCs w:val="28"/>
        </w:rPr>
        <w:t xml:space="preserve"> тыс</w:t>
      </w:r>
      <w:r>
        <w:rPr>
          <w:sz w:val="28"/>
          <w:szCs w:val="28"/>
        </w:rPr>
        <w:t xml:space="preserve">. рублей на плановый период в 2021 году в объеме 3551,5тыс. рублей и на 2022 год в объеме 3264,0 тыс. рублей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оритетное место в бюджете по-прежнему занимают муниципальные программы и направлены на развитие коммунальной инфраструктуры, улучшение качества предоставляемых услуг, культура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основном это муниципальные программы, направленные на развитие культуры и спорта, обеспечение качественными жилищно-коммунальными услугами населения, поддержку молодежи, охрана окружающей среды и рациональное природопользование, обеспечение пожарной безопасности и безопасности людей на водных объектах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/>
        <w:t>тыс. рублей</w:t>
      </w:r>
    </w:p>
    <w:tbl>
      <w:tblPr>
        <w:tblW w:w="103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1574"/>
        <w:gridCol w:w="1718"/>
        <w:gridCol w:w="1574"/>
      </w:tblGrid>
      <w:tr>
        <w:trPr>
          <w:tblHeader w:val="true"/>
          <w:trHeight w:val="38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униципальных программы Калининского сельского пос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 (проект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(проект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звитие физической культуры и спорт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15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25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25,0</w:t>
            </w:r>
          </w:p>
        </w:tc>
      </w:tr>
      <w:tr>
        <w:trPr>
          <w:trHeight w:val="25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kern w:val="2"/>
              </w:rPr>
            </w:pPr>
            <w:r>
              <w:rPr>
                <w:color w:val="000000"/>
                <w:spacing w:val="-14"/>
                <w:kern w:val="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kern w:val="2"/>
              </w:rPr>
            </w:pPr>
            <w:r>
              <w:rPr>
                <w:color w:val="000000"/>
                <w:spacing w:val="-14"/>
                <w:kern w:val="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kern w:val="2"/>
              </w:rPr>
            </w:pPr>
            <w:r>
              <w:rPr>
                <w:color w:val="000000"/>
                <w:spacing w:val="-14"/>
                <w:kern w:val="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kern w:val="2"/>
              </w:rPr>
            </w:pPr>
            <w:r>
              <w:rPr>
                <w:color w:val="000000"/>
                <w:spacing w:val="-14"/>
                <w:kern w:val="2"/>
              </w:rPr>
              <w:t>102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kern w:val="2"/>
              </w:rPr>
            </w:pPr>
            <w:r>
              <w:rPr>
                <w:color w:val="000000"/>
                <w:spacing w:val="-14"/>
                <w:kern w:val="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kern w:val="2"/>
              </w:rPr>
            </w:pPr>
            <w:r>
              <w:rPr>
                <w:color w:val="000000"/>
                <w:spacing w:val="-14"/>
                <w:kern w:val="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kern w:val="2"/>
              </w:rPr>
            </w:pPr>
            <w:r>
              <w:rPr>
                <w:color w:val="000000"/>
                <w:spacing w:val="-14"/>
                <w:kern w:val="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kern w:val="2"/>
              </w:rPr>
            </w:pPr>
            <w:r>
              <w:rPr>
                <w:color w:val="000000"/>
                <w:spacing w:val="-14"/>
                <w:kern w:val="2"/>
              </w:rPr>
              <w:t>17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kern w:val="2"/>
              </w:rPr>
            </w:pPr>
            <w:r>
              <w:rPr>
                <w:color w:val="000000"/>
                <w:spacing w:val="-14"/>
                <w:kern w:val="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kern w:val="2"/>
              </w:rPr>
            </w:pPr>
            <w:r>
              <w:rPr>
                <w:color w:val="000000"/>
                <w:spacing w:val="-14"/>
                <w:kern w:val="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kern w:val="2"/>
              </w:rPr>
            </w:pPr>
            <w:r>
              <w:rPr>
                <w:color w:val="000000"/>
                <w:spacing w:val="-14"/>
                <w:kern w:val="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kern w:val="2"/>
              </w:rPr>
            </w:pPr>
            <w:r>
              <w:rPr>
                <w:color w:val="000000"/>
                <w:spacing w:val="-14"/>
                <w:kern w:val="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беспечение качественными жилищно-коммунальными услугами нас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2,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0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3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звитие культуры и туризм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2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8,0</w:t>
            </w:r>
          </w:p>
        </w:tc>
      </w:tr>
      <w:tr>
        <w:trPr>
          <w:trHeight w:val="28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беспечение общественного порядка и противодействие преступн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3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5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Энергоэфективность и развитие энергетик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spacing w:val="-6"/>
                <w:kern w:val="2"/>
                <w:sz w:val="24"/>
                <w:szCs w:val="24"/>
              </w:rPr>
            </w:pPr>
            <w:r>
              <w:rPr>
                <w:spacing w:val="-6"/>
                <w:kern w:val="2"/>
                <w:sz w:val="24"/>
                <w:szCs w:val="24"/>
              </w:rPr>
              <w:t>49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spacing w:val="-6"/>
                <w:kern w:val="2"/>
                <w:sz w:val="24"/>
                <w:szCs w:val="24"/>
                <w:highlight w:val="yellow"/>
              </w:rPr>
            </w:pPr>
            <w:r>
              <w:rPr>
                <w:spacing w:val="-6"/>
                <w:kern w:val="2"/>
                <w:sz w:val="24"/>
                <w:szCs w:val="24"/>
              </w:rPr>
              <w:t>2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spacing w:val="-6"/>
                <w:kern w:val="2"/>
                <w:sz w:val="24"/>
                <w:szCs w:val="24"/>
                <w:highlight w:val="yellow"/>
              </w:rPr>
            </w:pPr>
            <w:r>
              <w:rPr>
                <w:spacing w:val="-6"/>
                <w:kern w:val="2"/>
                <w:sz w:val="24"/>
                <w:szCs w:val="24"/>
              </w:rPr>
              <w:t>20,0</w:t>
            </w:r>
          </w:p>
        </w:tc>
      </w:tr>
      <w:tr>
        <w:trPr>
          <w:trHeight w:val="26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храна окружающей среды и рациональное природопользова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6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Комплексное развитие сельских территор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Style23"/>
        <w:keepNext w:val="true"/>
        <w:rPr>
          <w:b w:val="false"/>
          <w:b w:val="false"/>
          <w:szCs w:val="24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ные ассигн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 разделам бюджетной классификации расход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0 год объем расходов предлагается в сумме 11944,3 тыс. рублей, на 2020 год – 8862,5 тыс. рублей, на 2021 год – 9110,8 тыс. рублей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32"/>
          <w:szCs w:val="32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 по разделу «Общегосударственные вопросы» в 2020 году предусмотрены бюджетные ассигнования в сумме 5145,4 тыс. рублей, в 2021 году – 5025,7 тыс. рублей и в 2022 году – 5548,8 тыс. рублей.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числе основных направлений расходов бюджета сельского поселения по данному разделу предусмотрены средства на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>финансовое обеспечение деятельности органов муниципальной власти Калининского сельского поселения в 2020 году в сумме 4118,8 тыс. рублей, в 2021 году – 4182,9 тыс. рублей, в 2022 году – 4759,8 тыс. рублей;</w:t>
      </w:r>
    </w:p>
    <w:p>
      <w:pPr>
        <w:pStyle w:val="Normal"/>
        <w:rPr/>
      </w:pPr>
      <w:r>
        <w:rPr>
          <w:sz w:val="28"/>
          <w:szCs w:val="28"/>
        </w:rPr>
        <w:t>финансовое обеспечение полномочий по материально-техническому обеспечению деятельности на содержание работников аппарата администрации и  в 2020 году в сумме 711,0 тыс. рублей, в 2021 году – 286,8 тыс. рублей, в 2022 году – 286,8 тыс. рублей;</w:t>
      </w:r>
    </w:p>
    <w:p>
      <w:pPr>
        <w:pStyle w:val="Normal"/>
        <w:jc w:val="both"/>
        <w:rPr/>
      </w:pPr>
      <w:r>
        <w:rPr>
          <w:position w:val="6"/>
          <w:sz w:val="28"/>
          <w:szCs w:val="28"/>
        </w:rPr>
        <w:t xml:space="preserve">           </w:t>
      </w:r>
      <w:r>
        <w:rPr>
          <w:position w:val="6"/>
          <w:sz w:val="28"/>
          <w:szCs w:val="28"/>
        </w:rPr>
        <w:t xml:space="preserve">на осуществление полномочий по определению в соответствии с частью 1 статьи 11.2 Областного закона от 25.10.2002 </w:t>
      </w:r>
      <w:r>
        <w:rPr>
          <w:rFonts w:cs="Segoe UI Symbol"/>
          <w:position w:val="6"/>
          <w:sz w:val="28"/>
          <w:szCs w:val="28"/>
        </w:rPr>
        <w:t>№</w:t>
      </w:r>
      <w:r>
        <w:rPr>
          <w:position w:val="6"/>
          <w:sz w:val="28"/>
          <w:szCs w:val="28"/>
          <w:lang w:val="en-US"/>
        </w:rPr>
        <w:t> </w:t>
      </w:r>
      <w:r>
        <w:rPr>
          <w:position w:val="6"/>
          <w:sz w:val="28"/>
          <w:szCs w:val="28"/>
        </w:rPr>
        <w:t>273-ЗС «Об административных</w:t>
      </w:r>
      <w:r>
        <w:rPr>
          <w:sz w:val="28"/>
          <w:szCs w:val="28"/>
        </w:rPr>
        <w:t xml:space="preserve"> правонарушениях» перечня должностных лиц, уполномоченных составлять протоколы об административных правонарушениях, в 2020-2021 годах в сумме 0,2 тыс. рублей ежегодно;</w:t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position w:val="6"/>
          <w:sz w:val="28"/>
          <w:szCs w:val="28"/>
        </w:rPr>
        <w:t xml:space="preserve">обеспечение дополнительных гарантий муниципальным служащим в части выплаты единовременного пособия за полные годы стажа муниципальной службы уволенным пенсионерам в соответствии с Областным законом от 26.07.2005 </w:t>
      </w:r>
      <w:r>
        <w:rPr>
          <w:rFonts w:cs="Segoe UI Symbol"/>
          <w:position w:val="6"/>
          <w:sz w:val="28"/>
          <w:szCs w:val="28"/>
        </w:rPr>
        <w:t>№</w:t>
      </w:r>
      <w:r>
        <w:rPr>
          <w:position w:val="6"/>
          <w:sz w:val="28"/>
          <w:szCs w:val="28"/>
          <w:lang w:val="en-US"/>
        </w:rPr>
        <w:t> </w:t>
      </w:r>
      <w:r>
        <w:rPr>
          <w:position w:val="6"/>
          <w:sz w:val="28"/>
          <w:szCs w:val="28"/>
        </w:rPr>
        <w:t>344-ЗС «О государственной гражданской службе Ростовской области» и ежегодной</w:t>
      </w:r>
      <w:r>
        <w:rPr>
          <w:spacing w:val="-1"/>
          <w:position w:val="6"/>
          <w:sz w:val="28"/>
          <w:szCs w:val="28"/>
        </w:rPr>
        <w:t xml:space="preserve"> компенсации на лечение отдельным категориям граждан, замещавших</w:t>
      </w:r>
      <w:r>
        <w:rPr>
          <w:spacing w:val="-1"/>
          <w:sz w:val="28"/>
          <w:szCs w:val="28"/>
        </w:rPr>
        <w:t xml:space="preserve"> государственные должности Ростовской области или должности государственной гражданской службы Ростовской области в 2020 году в сумме </w:t>
      </w:r>
      <w:r>
        <w:rPr>
          <w:color w:val="000000"/>
          <w:spacing w:val="-1"/>
          <w:sz w:val="28"/>
          <w:szCs w:val="28"/>
        </w:rPr>
        <w:t>150,0 тыс. рублей, в 2021 году – 100,0 тыс. рублей, в 2022 году – 100,0 тыс. рублей;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spacing w:val="-1"/>
          <w:sz w:val="28"/>
          <w:szCs w:val="28"/>
        </w:rPr>
      </w:pPr>
      <w:r>
        <w:rPr>
          <w:sz w:val="28"/>
          <w:szCs w:val="28"/>
        </w:rPr>
        <w:t>СПЕЦИАЛЬНЫЕ РАСХОД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</w:r>
      <w:r>
        <w:rPr>
          <w:color w:val="000000"/>
          <w:sz w:val="28"/>
          <w:szCs w:val="28"/>
        </w:rPr>
        <w:t xml:space="preserve"> в 2020 году в сумме 0,0 тыс. рублей, 2021 в сумме 288,4 тыс. рублей 2022года. -0,0 тыс. рублей.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РУГИЕ ОБЩЕГОСУДАРСТВЕННЫЕ ВОПРОСЫ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плата транспортного налога и иных  налогов и сборов муниципальных органов Калининского сельского поселения в 2020году в сумме 38,0 тыс. рублей 2021-2022года. -3,0 тыс. рублей ежегодно;</w:t>
      </w:r>
    </w:p>
    <w:p>
      <w:pPr>
        <w:pStyle w:val="Normal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уплату годового членского взноса в Ассоциацию экономического взаимодействия субъектов Российской Федерации Южного федерального округа «Юг» </w:t>
      </w:r>
      <w:r>
        <w:rPr>
          <w:sz w:val="28"/>
          <w:szCs w:val="28"/>
        </w:rPr>
        <w:t>в 2020 году в сумме 30, тыс. рублей, в 2021 году – 10,0 тыс. рублей, в 2022 году – 1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фициальную публикацию нормативно-правовых актов Калининского сельского поселения, проектов правовых актов Калининского сельского поселения и иных информационных материалов </w:t>
      </w:r>
      <w:r>
        <w:rPr>
          <w:color w:val="000000"/>
          <w:sz w:val="28"/>
          <w:szCs w:val="28"/>
        </w:rPr>
        <w:t>в 2020 году в сумме 20,0 тыс. рублей, 2021 в сумме 3,3 тыс. рублей 2022года. -10,0 тыс. рублей;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ценка муниципального имущества, признание прав и регулирование отношений по муниципальной собственности </w:t>
      </w:r>
      <w:r>
        <w:rPr>
          <w:color w:val="000000"/>
          <w:sz w:val="28"/>
          <w:szCs w:val="28"/>
        </w:rPr>
        <w:t>в 2020году в сумме 222,4 тыс. рублей 2021-2022года. -10,0 тыс. рублей ежегод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</w:t>
      </w:r>
      <w:r>
        <w:rPr>
          <w:color w:val="000000"/>
          <w:sz w:val="28"/>
          <w:szCs w:val="28"/>
        </w:rPr>
        <w:t>в 2020году в сумме 2,0 тыс. рублей 2021-2022года. -0,0 тыс. рублей ежегодно;</w:t>
      </w:r>
    </w:p>
    <w:p>
      <w:pPr>
        <w:pStyle w:val="Normal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ЗДЕЛ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БЕСПЕЧЕНИЕ ОБЩЕСТВЕННОГО ПОРЯДКА И ПРОТИВОДЕЙСТВИЕ КОРРУПЦИИ»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по разделу «Обеспечение общественного порядка и противодействие преступности» на 2020 год предусмотрены бюджетные ассигнования в сумме 3,0 тыс. рублей, на 2021 год – 25,0 тыс. рублей и на 2022 год – 25,0 тыс. рублей.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по данному разделу будут направлены на 3 подпрограммы: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) подпрограмма «Профилактика экстремизма и терроризма в Калининском сельском поселении» в сумме 1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>2) подпрограмма «Противодействие коррупции в Калининском сельском поселении» в сумме 1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>3) подпрограмма «Комплексные меры противодействия злоупотреблению наркотиками и их незаконному обороту» в сумме 1,0 тыс. рублей.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8"/>
        </w:rPr>
        <w:t>«НАЦИОНАЛЬНАЯ ЭКОНОМИКА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ходы на консультационную информационную поддержку субъектов малого и среднего предпринимательства предусмотрены бюджетные ассигнования в сумме 1,0 тыс. рублей, на 2021 год – 0,0 тыс. рублей и на 2022 год – 0,0 тыс. рубл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ЦИОНАЛЬНАЯ ОБОРОНА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по разделу «Национальная оборона» на 2020 год предусмотрены бюджетные ассигнования в сумме 203,5 тыс. рублей, на 2021 год – 207,3 тыс. рублей и на 2022 год – 220,0 тыс. рублей.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по данному разделу будут направлены 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ереданных полномочий Российской Федерации за счет средств федерального бюджета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В проекте бюджета Калининского сельского поселения на 2020год по разделу «Национальная безопасность и правоохранительная деятельность» предусмотрены бюджетные ассигнования в сумме 102,5 тыс. рублей и на плановый период 2021 год в сумме 17,0 тыс. рублей, 2022 год в сумме 12,0 тыс. рублей.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Формирование объемов бюджетных ассигнований обусловлено общими подходами к формированию проекта бюджета Калининского сельского поселения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по разделу будут направлены на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трахование добровольной пожарной дружины – 1,0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противопожарные мероприятия в сумме 5,5 тыс. рублей;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заправка огнетушителей – 3,0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бликация в средствах массовой информации в сумме 3,0 тыс. рублей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ашка населенных пунктов 6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ЖИЛИЩНО-КОММУНАЛЬНОЕ ХОЗЯЙСТВО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по разделу «Жилищно-коммунальное хозяйство» предусмотрены бюджетные ассигнования на 2020 год  в сумме 981,9 тыс. рублей, на 2021 год -  280,7 тыс. рублей, на 2022 год – 363,0 тыс. рублей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по разделу будут направлены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повышение эффективности системы энергоснабжения территории на 2020 год в сумме –49,0 тыс. рублей, на 2021год – 20,0 тыс. рублей, на 2022 год – 2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оплата за уличное освещение и техническое обслуживание уличного освещения на 2020 год  в сумме –350,0 тыс. рублей, на 2021 год – 170,7 тыс. рублей, на 2022 год – 265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содержание мест захоронения на 2020 год в сумме – 294,5 тыс. рублей, на  2021 год – 40,0 тыс. рублей, на 2022 год – 38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Мероприятия по повышению общего уровня благоустройства территории поселении, организация сбора и вывоза ТБО, озеленение населенных пунктов в 2020году – 288,4 тыс. рублей, на 2021 год – 50,0 тыс. рублей, на 2022 год – 40,0 тыс.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17" w:leader="none"/>
          <w:tab w:val="left" w:pos="8490" w:leader="none"/>
        </w:tabs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17" w:leader="none"/>
          <w:tab w:val="left" w:pos="8490" w:leader="none"/>
        </w:tabs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ЭНЕРГОСБЕРЕЖЕНИЕ И ПОВЫШЕНИЕ ЭНЕРГЕТИЧЕСКОЙ ЭФФЕКТИВНОСТИ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В проекте бюджета сельского поселения по разделу </w:t>
      </w:r>
      <w:r>
        <w:rPr>
          <w:sz w:val="28"/>
          <w:szCs w:val="28"/>
        </w:rPr>
        <w:t>предусмотрены бюджетные ассигнования на 2020 год  в сумме 49,0 тыс. рублей, на 2021 год -  20,0тыс. рублей, на 2022 год – 20,0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Замена ртутных ламп на энергосберегающие лампы уличного освещ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17" w:leader="none"/>
          <w:tab w:val="left" w:pos="8490" w:leader="none"/>
        </w:tabs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17" w:leader="none"/>
          <w:tab w:val="left" w:pos="8490" w:leader="none"/>
        </w:tabs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>ОХРАНА ОКРУЖАЮЩЕЙ СРЕДЫ</w:t>
      </w:r>
      <w:r>
        <w:rPr>
          <w:sz w:val="28"/>
          <w:szCs w:val="28"/>
          <w:lang w:eastAsia="en-US"/>
        </w:rPr>
        <w:t>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по разделу «Охрана окружающей среды» предусмотрены бюджетные ассигнования на 2020 год в сумме 5,0 тыс. рублей, на 2021 год в сумме 1,0 тыс. рублей и  на 2022 год в сумме 1,0 тыс. рублей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по разделу будут направлены 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ние комплексной системы управления твердыми бытовыми отходами и вторичными материальными ресурсами.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КУЛЬТУРА, КИНЕМАТОГРАФИЯ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сельского поселения по разделу «Культура, кинематография» предусмотрены бюджетные ассигнования на 2020 год в сумме 5020,0 тыс. рублей,  на 2021 год в сумме 3202,8  тыс. рублей и на 2022 год в сумме 2838,0 тыс. рублей в т.ч.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 xml:space="preserve">Расходы по разделу будут направлены на </w:t>
      </w:r>
      <w:r>
        <w:rPr>
          <w:sz w:val="28"/>
          <w:szCs w:val="28"/>
        </w:rPr>
        <w:t>финансовое обеспечение выполнения муниципальных заданий бюджетными и автономными учреждениями культуры в 2020-2022 годах</w:t>
      </w:r>
      <w:r>
        <w:rPr>
          <w:spacing w:val="-1"/>
          <w:sz w:val="28"/>
          <w:szCs w:val="28"/>
        </w:rPr>
        <w:t>, что позволит реализовать мероприятия по</w:t>
      </w:r>
      <w:r>
        <w:rPr>
          <w:color w:val="000000"/>
          <w:sz w:val="28"/>
          <w:szCs w:val="28"/>
        </w:rPr>
        <w:t xml:space="preserve"> сохранению, использованию и популяризации объектов культурного наследия (памятников истории и культуры), находящихся в собственности сельского поселения, оказать поддержку учреждениям культуры в целях качественного предоставления населению поселения государственных (муниципальных) услуг в сфере культуры </w:t>
      </w:r>
      <w:r>
        <w:rPr>
          <w:sz w:val="28"/>
          <w:szCs w:val="28"/>
        </w:rPr>
        <w:t>на 2020 год в сумме 5020,0 тыс. рублей,  на 2021 год в сумме 3049,9  тыс. рублей и на 2022 год в сумме 2696,0 тыс. рубле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ходы </w:t>
      </w:r>
      <w:r>
        <w:rPr>
          <w:bCs/>
          <w:sz w:val="28"/>
          <w:szCs w:val="28"/>
        </w:rPr>
        <w:t>на разработку проектно-сметной документации по капитальному ремонту и в приспособлении к современному использованию здания Муниципального бюджетного учреждения культуры Цимлянского района Калининского сельского поселения «Центральный Дом культуры» и</w:t>
      </w:r>
      <w:r>
        <w:rPr>
          <w:sz w:val="28"/>
          <w:szCs w:val="28"/>
        </w:rPr>
        <w:t xml:space="preserve"> структурное подразделение - Антоновский клуб</w:t>
      </w:r>
      <w:r>
        <w:rPr>
          <w:bCs/>
          <w:sz w:val="28"/>
          <w:szCs w:val="28"/>
        </w:rPr>
        <w:t>, расходы на софинансирования за счет средств местного бюджета</w:t>
      </w:r>
      <w:r>
        <w:rPr>
          <w:sz w:val="28"/>
          <w:szCs w:val="28"/>
        </w:rPr>
        <w:t xml:space="preserve">  на 2021 год в размере 152,9 тыс. рублей,  на 2022 год в размере 142,0  тыс. рублей.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ОБРАЗОВАНИЕ»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Расходы по разделу направлены на профессиональную подготовку, переподготовку и повышения квалификации лиц, замещающие должности муниципальных служащих в рамках непрограммных расходов муниципальных органов Калининского сельского поселения </w:t>
      </w:r>
      <w:r>
        <w:rPr>
          <w:color w:val="000000"/>
          <w:sz w:val="28"/>
          <w:szCs w:val="28"/>
        </w:rPr>
        <w:t>в 2020 году в сумме 20,0 тыс. рублей 2021-2022года. -3,0 тыс. рублей ежегодно;</w:t>
      </w:r>
    </w:p>
    <w:p>
      <w:pPr>
        <w:pStyle w:val="Normal"/>
        <w:autoSpaceDE w:val="false"/>
        <w:ind w:firstLine="709"/>
        <w:jc w:val="both"/>
        <w:rPr>
          <w:rFonts w:eastAsia="Calibri"/>
          <w:spacing w:val="-1"/>
          <w:sz w:val="28"/>
          <w:szCs w:val="28"/>
          <w:lang w:eastAsia="en-US"/>
        </w:rPr>
      </w:pPr>
      <w:r>
        <w:rPr>
          <w:rFonts w:eastAsia="Calibri"/>
          <w:spacing w:val="-1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АЯ ПОЛИТИКА»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По данному разделу предусмотрены расходы  на </w:t>
      </w:r>
      <w:r>
        <w:rPr>
          <w:position w:val="6"/>
          <w:sz w:val="28"/>
          <w:szCs w:val="28"/>
        </w:rPr>
        <w:t xml:space="preserve">обеспечение дополнительных гарантий муниципальным служащим в части выплаты единовременного пособия за полные годы стажа муниципальной службы уволенным пенсионерам в соответствии с Областным законом от 26.07.2005 </w:t>
      </w:r>
      <w:r>
        <w:rPr>
          <w:rFonts w:cs="Segoe UI Symbol"/>
          <w:position w:val="6"/>
          <w:sz w:val="28"/>
          <w:szCs w:val="28"/>
        </w:rPr>
        <w:t>№</w:t>
      </w:r>
      <w:r>
        <w:rPr>
          <w:position w:val="6"/>
          <w:sz w:val="28"/>
          <w:szCs w:val="28"/>
          <w:lang w:val="en-US"/>
        </w:rPr>
        <w:t> </w:t>
      </w:r>
      <w:r>
        <w:rPr>
          <w:position w:val="6"/>
          <w:sz w:val="28"/>
          <w:szCs w:val="28"/>
        </w:rPr>
        <w:t>344-ЗС «О государственной гражданской службе Ростовской области» и ежегодной</w:t>
      </w:r>
      <w:r>
        <w:rPr>
          <w:spacing w:val="-1"/>
          <w:position w:val="6"/>
          <w:sz w:val="28"/>
          <w:szCs w:val="28"/>
        </w:rPr>
        <w:t xml:space="preserve"> компенсации на лечение отдельным категориям граждан, замещавших </w:t>
      </w:r>
      <w:r>
        <w:rPr>
          <w:spacing w:val="-1"/>
          <w:sz w:val="28"/>
          <w:szCs w:val="28"/>
        </w:rPr>
        <w:t xml:space="preserve"> государственные должности Ростовской области или должности государственной гражданской службы Ростовской области в 2020 году в сумме </w:t>
      </w:r>
      <w:r>
        <w:rPr>
          <w:color w:val="000000"/>
          <w:spacing w:val="-1"/>
          <w:sz w:val="28"/>
          <w:szCs w:val="28"/>
        </w:rPr>
        <w:t>150,0 тыс. рублей, в 2021 году – 100,0 тыс. рублей, в 2022 году – 100,0 тыс. рублей;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  <w:lang w:eastAsia="en-US"/>
        </w:rPr>
      </w:pPr>
      <w:r>
        <w:rPr>
          <w:sz w:val="28"/>
          <w:szCs w:val="28"/>
        </w:rPr>
        <w:t>«ФИЗИЧЕСКАЯ КУЛЬТУРА И СПОРТ</w:t>
      </w:r>
      <w:r>
        <w:rPr>
          <w:bCs/>
          <w:sz w:val="28"/>
          <w:szCs w:val="28"/>
          <w:lang w:eastAsia="en-US"/>
        </w:rPr>
        <w:t>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сельского поселения по разделу «Физическая культура и спорт» предусмотрены бюджетные ассигнования в 2020 году – 15,0 тыс. рублей, в 2021 году – 25,0 тыс. рублей и в 2022 году – 25,0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КОМПЛЕКСНОЕ РАЗВИТИЕ СЕЛЬСКИХ ТЕРРИТОРИЙ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на проведение проектных работ  по разработке схем развития газоснабжения населенных пунктов Калининского сельского поселения в рамка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усмотрены бюджетные ассигнования в 2020 году – 300,0 тыс. рублей, в 2021 году – 0,0 тыс. рублей и в 2022 году – 0,0 тыс. рублей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uppressAutoHyphens w:val="true"/>
        <w:ind w:left="283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TextBodyIndent"/>
        <w:suppressAutoHyphens w:val="true"/>
        <w:ind w:left="283" w:firstLine="720"/>
        <w:jc w:val="center"/>
        <w:rPr/>
      </w:pPr>
      <w:r>
        <w:rPr>
          <w:sz w:val="28"/>
          <w:szCs w:val="28"/>
        </w:rPr>
        <w:t>Калининского сельского поселения</w:t>
      </w:r>
    </w:p>
    <w:p>
      <w:pPr>
        <w:pStyle w:val="TextBody"/>
        <w:ind w:right="76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ий объем источников финансирования дефицита бюджета сельского поселения прогнозируется в 2020-2022 годах в сумме 0,0 рублей.</w:t>
      </w:r>
    </w:p>
    <w:p>
      <w:pPr>
        <w:pStyle w:val="TextBody"/>
        <w:ind w:right="76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__ л. в 1 экз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uppressAutoHyphens w:val="true"/>
        <w:rPr>
          <w:sz w:val="28"/>
          <w:szCs w:val="28"/>
        </w:rPr>
      </w:pPr>
      <w:r>
        <w:rPr>
          <w:sz w:val="28"/>
          <w:szCs w:val="28"/>
        </w:rPr>
        <w:t>Начальник сектора экономики и финансов</w:t>
        <w:tab/>
        <w:t xml:space="preserve">               О.Ю. Комленко</w:t>
      </w:r>
    </w:p>
    <w:p>
      <w:pPr>
        <w:pStyle w:val="TextBody"/>
        <w:suppressAutoHyphens w:val="true"/>
        <w:ind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3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cs="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bCs/>
      <w:i/>
      <w:iCs/>
    </w:rPr>
  </w:style>
  <w:style w:type="character" w:styleId="WW8Num15z1">
    <w:name w:val="WW8Num15z1"/>
    <w:qFormat/>
    <w:rPr>
      <w:rFonts w:cs="Times New Roman"/>
      <w:b w:val="false"/>
      <w:bCs w:val="false"/>
    </w:rPr>
  </w:style>
  <w:style w:type="character" w:styleId="WW8Num15z2">
    <w:name w:val="WW8Num15z2"/>
    <w:qFormat/>
    <w:rPr>
      <w:rFonts w:cs="Times New Roman"/>
      <w:b/>
      <w:bCs/>
    </w:rPr>
  </w:style>
  <w:style w:type="character" w:styleId="WW8Num16z0">
    <w:name w:val="WW8Num16z0"/>
    <w:qFormat/>
    <w:rPr>
      <w:rFonts w:cs="Times New Roman"/>
      <w:b/>
      <w:bCs/>
      <w:i/>
      <w:iCs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sz w:val="32"/>
      <w:szCs w:val="24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Arial" w:hAnsi="Arial" w:cs="Arial"/>
      <w:b/>
      <w:bCs/>
      <w:i/>
      <w:iCs/>
      <w:sz w:val="22"/>
      <w:szCs w:val="22"/>
      <w:lang w:val="ru-RU" w:bidi="ar-SA"/>
    </w:rPr>
  </w:style>
  <w:style w:type="character" w:styleId="11">
    <w:name w:val="Основной текст Знак1"/>
    <w:qFormat/>
    <w:rPr>
      <w:sz w:val="32"/>
      <w:szCs w:val="24"/>
      <w:lang w:val="ru-RU" w:bidi="ar-SA"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0">
    <w:name w:val="Верхний колонтитул Знак"/>
    <w:qFormat/>
    <w:rPr>
      <w:rFonts w:cs="Courier New"/>
      <w:sz w:val="28"/>
      <w:szCs w:val="28"/>
      <w:lang w:val="ru-RU" w:bidi="en-US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Normaltextrun">
    <w:name w:val="normaltextrun"/>
    <w:qFormat/>
    <w:rPr>
      <w:rFonts w:cs="Times New Roman"/>
    </w:rPr>
  </w:style>
  <w:style w:type="character" w:styleId="22">
    <w:name w:val="Основной текст Знак2"/>
    <w:qFormat/>
    <w:rPr>
      <w:rFonts w:cs="Times New Roman"/>
      <w:sz w:val="28"/>
      <w:szCs w:val="28"/>
    </w:rPr>
  </w:style>
  <w:style w:type="character" w:styleId="23">
    <w:name w:val="Основной текст 2 Знак"/>
    <w:qFormat/>
    <w:rPr>
      <w:sz w:val="28"/>
      <w:szCs w:val="28"/>
      <w:lang w:val="ru-RU" w:bidi="ar-SA"/>
    </w:rPr>
  </w:style>
  <w:style w:type="character" w:styleId="24">
    <w:name w:val="Красная строка 2 Знак"/>
    <w:basedOn w:val="Style11"/>
    <w:qFormat/>
    <w:rPr/>
  </w:style>
  <w:style w:type="character" w:styleId="41">
    <w:name w:val="Знак Знак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Знак Знак"/>
    <w:qFormat/>
    <w:rPr>
      <w:rFonts w:cs="Times New Roman"/>
      <w:sz w:val="24"/>
      <w:szCs w:val="24"/>
      <w:lang w:val="ru-RU"/>
    </w:rPr>
  </w:style>
  <w:style w:type="character" w:styleId="12">
    <w:name w:val="Знак Знак1"/>
    <w:qFormat/>
    <w:rPr>
      <w:rFonts w:cs="Times New Roman"/>
      <w:sz w:val="24"/>
      <w:szCs w:val="24"/>
      <w:lang w:val="ru-RU"/>
    </w:rPr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yle18">
    <w:name w:val="Подпись к таблице_"/>
    <w:qFormat/>
    <w:rPr>
      <w:b/>
      <w:bCs/>
      <w:spacing w:val="-5"/>
      <w:sz w:val="23"/>
      <w:szCs w:val="23"/>
      <w:shd w:fill="FFFFFF" w:val="clear"/>
      <w:lang w:bidi="ar-SA"/>
    </w:rPr>
  </w:style>
  <w:style w:type="character" w:styleId="25">
    <w:name w:val="Подпись к таблице (2)_"/>
    <w:qFormat/>
    <w:rPr>
      <w:b/>
      <w:bCs/>
      <w:spacing w:val="-5"/>
      <w:sz w:val="18"/>
      <w:szCs w:val="18"/>
      <w:shd w:fill="FFFFFF" w:val="clear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">
    <w:name w:val="Основной текст + Calibri"/>
    <w:qFormat/>
    <w:rPr>
      <w:rFonts w:ascii="Calibri" w:hAnsi="Calibri" w:cs="Calibri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cs="Times New Roman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26">
    <w:name w:val="Основной текст с отступом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Текст сноски Знак"/>
    <w:qFormat/>
    <w:rPr>
      <w:lang w:val="ru-RU" w:bidi="ar-SA"/>
    </w:rPr>
  </w:style>
  <w:style w:type="character" w:styleId="Zag11">
    <w:name w:val="Zag_11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ind w:right="76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rFonts w:cs="Courier New"/>
      <w:sz w:val="28"/>
      <w:szCs w:val="28"/>
      <w:lang w:bidi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Courier New"/>
      <w:color w:val="auto"/>
      <w:sz w:val="20"/>
      <w:szCs w:val="20"/>
      <w:lang w:val="ru-RU" w:bidi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21">
    <w:name w:val=" Знак 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8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9">
    <w:name w:val="Красная строка 2"/>
    <w:basedOn w:val="TextBodyIndent"/>
    <w:qFormat/>
    <w:pPr>
      <w:ind w:left="283" w:firstLine="210"/>
    </w:pPr>
    <w:rPr/>
  </w:style>
  <w:style w:type="paragraph" w:styleId="Style24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8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8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  <w:shd w:fill="FFFFFF" w:val="clear"/>
      <w:lang w:val="en-US" w:eastAsia="en-US"/>
    </w:rPr>
  </w:style>
  <w:style w:type="paragraph" w:styleId="Style30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  <w:shd w:fill="FFFFFF" w:val="clear"/>
      <w:lang w:val="en-US" w:eastAsia="en-US"/>
    </w:rPr>
  </w:style>
  <w:style w:type="paragraph" w:styleId="211">
    <w:name w:val="Подпись к таблице (2)"/>
    <w:basedOn w:val="Normal"/>
    <w:qFormat/>
    <w:pPr>
      <w:widowControl w:val="false"/>
      <w:shd w:fill="FFFFFF" w:val="clear"/>
      <w:spacing w:lineRule="atLeast" w:line="240"/>
      <w:jc w:val="right"/>
    </w:pPr>
    <w:rPr>
      <w:b/>
      <w:bCs/>
      <w:spacing w:val="-5"/>
      <w:sz w:val="18"/>
      <w:szCs w:val="18"/>
      <w:shd w:fill="FFFFFF" w:val="clear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 w:val="28"/>
      <w:szCs w:val="28"/>
    </w:rPr>
  </w:style>
  <w:style w:type="paragraph" w:styleId="13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22:43:00Z</dcterms:created>
  <dc:creator>Гапон</dc:creator>
  <dc:description/>
  <cp:keywords/>
  <dc:language>en-US</dc:language>
  <cp:lastModifiedBy>User-1</cp:lastModifiedBy>
  <cp:lastPrinted>2019-12-25T13:06:00Z</cp:lastPrinted>
  <dcterms:modified xsi:type="dcterms:W3CDTF">2019-12-25T10:07:00Z</dcterms:modified>
  <cp:revision>40</cp:revision>
  <dc:subject/>
  <dc:title>Пояснительная записка</dc:title>
</cp:coreProperties>
</file>