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88"/>
        <w:gridCol w:w="6233"/>
      </w:tblGrid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Heading1"/>
              <w:keepLines/>
              <w:snapToGrid w:val="false"/>
              <w:ind w:left="-436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12.2019 года  № 5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20 год и на плановый период  2021 и 2022 годов»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left="-4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алининского сельского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Цимлянского района - вышестоящие органы государственной власти</w:t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4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</w:t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России N4 п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1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алининского сельского поселения                               Н.Н. Капк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28:00Z</dcterms:created>
  <dc:creator>1</dc:creator>
  <dc:description/>
  <cp:keywords/>
  <dc:language>en-US</dc:language>
  <cp:lastModifiedBy>User-1</cp:lastModifiedBy>
  <cp:lastPrinted>2018-12-26T14:46:00Z</cp:lastPrinted>
  <dcterms:modified xsi:type="dcterms:W3CDTF">2019-12-24T11:50:00Z</dcterms:modified>
  <cp:revision>19</cp:revision>
  <dc:subject/>
  <dc:title>Приложение 7</dc:title>
</cp:coreProperties>
</file>