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4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</w:p>
          <w:tbl>
            <w:tblPr>
              <w:tblW w:w="14715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5"/>
            </w:tblGrid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Приложение № 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алининского сельского поселени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5.12.2019 года  № 57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« О бюджете Калининского сельского по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Цимлянского района на 2020 год и на планов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риод  2021 и 2022 годов»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 органов муниципальной власти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Н.Н. Капканов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User-1</cp:lastModifiedBy>
  <cp:lastPrinted>2019-12-24T15:27:00Z</cp:lastPrinted>
  <dcterms:modified xsi:type="dcterms:W3CDTF">2019-12-26T06:14:00Z</dcterms:modified>
  <cp:revision>43</cp:revision>
  <dc:subject/>
  <dc:title/>
</cp:coreProperties>
</file>