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right"/>
        <w:rPr/>
      </w:pPr>
      <w:r>
        <w:rPr/>
        <w:t>к   решению 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Калининского сельского поселения </w:t>
      </w:r>
    </w:p>
    <w:p>
      <w:pPr>
        <w:pStyle w:val="Normal"/>
        <w:jc w:val="right"/>
        <w:rPr/>
      </w:pPr>
      <w:r>
        <w:rPr/>
        <w:t xml:space="preserve">от "25» 12 2019 г. № 5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 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73590" cy="4285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3560" cy="4285440"/>
                          <a:chOff x="0" y="0"/>
                          <a:chExt cx="9673560" cy="428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73560" cy="428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 глава Администрации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780480"/>
                            <a:ext cx="1812960" cy="93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 по правовой, архивной и кадров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766440"/>
                            <a:ext cx="1921680" cy="9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по вопросам пожарной безопасности и Ч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142000"/>
                            <a:ext cx="2181960" cy="17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Технические работники: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Старший инспектор по вопросам ЖК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>Старший инспектор по вопросам имущественных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>Инспектор П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1000" y="2152080"/>
                            <a:ext cx="2333520" cy="146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>Обслуживающий персон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>Водител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Уборщик служебных помещ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>Двор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813960"/>
                            <a:ext cx="2400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>Сектор эконом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>и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732240"/>
                            <a:ext cx="2150280" cy="11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 Math" w:hAnsi="Cambria Math" w:eastAsia="Cambria Math" w:cs="Cambria Math"/>
                                  <w:color w:val="auto"/>
                                  <w:lang w:val="ru-RU" w:bidi="ar-SA"/>
                                </w:rPr>
                                <w:t xml:space="preserve">по вопросам имущественных и земельных отнош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8840" y="8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960" y="78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8920" y="57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4320" y="76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90160" y="73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9360" y="179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4320" y="183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3520" y="202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4320" y="206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1.7pt;height:337.45pt" coordorigin="0,0" coordsize="15234,6749">
                <v:rect id="shape_0" stroked="f" o:allowincell="f" style="position:absolute;left:0;top:0;width:15233;height:67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0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 глава Администрации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0;top:1229;width:2854;height:1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 по правовой, архивной и кадровой работе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0;top:1207;width:3025;height:1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по вопросам пожарной безопасности и ЧС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373;width:3435;height:2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Технические работники: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Старший инспектор по вопросам ЖК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>Старший инспектор по вопросам имущественных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>Инспектор ПВУ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3;top:3389;width:3674;height:2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>Обслуживающий персона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>Водител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Уборщик служебных помеще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>Двор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282;width:3779;height:1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>Сектор эконом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>и финансо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1153;width:3385;height:1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 Math" w:hAnsi="Cambria Math" w:eastAsia="Cambria Math" w:cs="Cambria Math"/>
                            <w:color w:val="auto"/>
                            <w:lang w:val="ru-RU" w:bidi="ar-SA"/>
                          </w:rPr>
                          <w:t xml:space="preserve">по вопросам имущественных и земельных отношений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50;top:12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59;top:12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2;top:9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03;top:12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13;top:11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68;top:28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95;top:28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92;top:31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95;top:324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38:00Z</dcterms:created>
  <dc:creator>1</dc:creator>
  <dc:description/>
  <cp:keywords/>
  <dc:language>en-US</dc:language>
  <cp:lastModifiedBy>admin</cp:lastModifiedBy>
  <cp:lastPrinted>2019-12-26T10:13:00Z</cp:lastPrinted>
  <dcterms:modified xsi:type="dcterms:W3CDTF">2019-12-26T07:13:00Z</dcterms:modified>
  <cp:revision>6</cp:revision>
  <dc:subject/>
  <dc:title>Структура администрации Маркинского сельского поселения</dc:title>
</cp:coreProperties>
</file>