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плановый период 2021 и 2022 годов» учтены изменения  бюджета сельского поселения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еречне главных администраторов доходов бюджета Калининского сельского поселения Цимлянского района - вышестоящие органы государственной в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70C0"/>
          <w:szCs w:val="28"/>
        </w:rPr>
        <w:t xml:space="preserve">  </w:t>
      </w:r>
      <w:r>
        <w:rPr>
          <w:color w:val="0070C0"/>
          <w:szCs w:val="28"/>
        </w:rPr>
        <w:t>-</w:t>
      </w:r>
      <w:r>
        <w:rPr>
          <w:sz w:val="28"/>
          <w:szCs w:val="28"/>
        </w:rPr>
        <w:t>изменения в бюджете  2020 года связаны с необходимостью перераспределения 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, на сумму – 30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0 году связаны с увеличением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 (Субсидии бюджетным учреждениям), на сумму 3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изменений в приложения 1,4,6,7,8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; перечень главных администраторов доходов бюджета Калининского сельского поселения Цимлянского района - вышестоящие органы государственной власти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20 год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0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14:00Z</dcterms:created>
  <dc:creator>Marya</dc:creator>
  <dc:description/>
  <cp:keywords/>
  <dc:language>en-US</dc:language>
  <cp:lastModifiedBy>User-1</cp:lastModifiedBy>
  <cp:lastPrinted>2019-11-22T09:14:00Z</cp:lastPrinted>
  <dcterms:modified xsi:type="dcterms:W3CDTF">2020-02-17T12:33:00Z</dcterms:modified>
  <cp:revision>20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