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3.04.2020г                         РЕШЕНИЕ №  72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5.12.2019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7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20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пункта 1 цифры «11944,3» заменить цифрами «12630,6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1.5 пункта 1 цифры «0,0» заменить цифрами «686,3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0 год и на плановый период 2021 и 2022 годов,</w:t>
      </w:r>
      <w:r>
        <w:rPr>
          <w:sz w:val="28"/>
          <w:szCs w:val="28"/>
        </w:rPr>
        <w:t xml:space="preserve"> изложить в редакции приложения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», изложить в редакции  приложения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20-04-23T13:25:00Z</cp:lastPrinted>
  <dcterms:modified xsi:type="dcterms:W3CDTF">2020-04-23T10:27:00Z</dcterms:modified>
  <cp:revision>38</cp:revision>
  <dc:subject/>
  <dc:title>Проект</dc:title>
</cp:coreProperties>
</file>