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1944,3 тыс. рублей (+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630,6 тыс. рублей (+686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686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0г. в размере 686,3 тыс. рублей, так же перераспределение средств на финансовое обеспечение мероприятий, связанных с профилактикой и устранением последствий распространения коронавирусной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, на сумму 300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м расходов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, на сумму 5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на 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, на сумму 5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на 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313,6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увеличением расходов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, на сумму 1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, на сумму 2,7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2,6,7,8 утверждающих: и</w:t>
      </w:r>
      <w:r>
        <w:rPr>
          <w:bCs/>
          <w:sz w:val="28"/>
          <w:szCs w:val="28"/>
        </w:rPr>
        <w:t>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зменения показателей обусловлено изменением расходной части бюджета Калининского сельского поселения Цимлянского района на плановый период  2020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20-04-10T13:45:00Z</cp:lastPrinted>
  <dcterms:modified xsi:type="dcterms:W3CDTF">2020-04-15T13:12:00Z</dcterms:modified>
  <cp:revision>20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