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20 год и плановый период 2021 и 2022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оектом решения «О внесении изменений в решение Собрания депутатов Калининского сельского поселения Цимлянского района от 25.12.2019 года № 57 «О бюджете Калининского сельского поселения Цимлянского района на 2020 год и плановый период 2021 и 2022 годов» учтены изменения 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 –  12024,3тыс. рублей (+80,0 тыс. рублей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– 12710,6тыс. рублей (+80,0 тыс. руб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– 686,3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вызваны предоставлением межбюджетных трансфертов. Согласно уведомления №36-9910071180 от 30.04.2020г Калининскому сельскому поселению предоставляются иные межбюджетные трансферты целевого назначения за счет средств резервного фонда Правительства Ростовской области в сумме 80,0 тыс. рублей, в рамках непрограммного направления деятельности «Реализации функций иных государственных органов Ростовской обла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в связи с уточнением целевой статьи расходной части бюджета Калининского сельского поселения Цимлянского района на 2020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бюджете сельского поселения связаны с увеличением </w:t>
      </w:r>
      <w:r>
        <w:rPr>
          <w:sz w:val="28"/>
          <w:szCs w:val="28"/>
          <w:lang w:eastAsia="ar-SA"/>
        </w:rPr>
        <w:t>расходов на выполнение работ по разработке схемы теплоснабжения Калининского сельского поселения</w:t>
      </w:r>
      <w:r>
        <w:rPr>
          <w:sz w:val="28"/>
          <w:szCs w:val="28"/>
        </w:rPr>
        <w:t xml:space="preserve">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, на сумму 40,0 тыс.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бюджете сельского поселения связаны с уменьшением расходов на 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, на сумму 40,0 тыс. рублей;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бюджете сельского поселения в 2020 году связаны с увеличением расходов за счет средств резервного фонда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, на сумму 80,0 тыс. рублей. </w:t>
      </w:r>
      <w:r>
        <w:rPr/>
        <w:t xml:space="preserve"> </w:t>
      </w:r>
      <w:r>
        <w:rPr>
          <w:sz w:val="28"/>
          <w:szCs w:val="28"/>
        </w:rPr>
        <w:t>(Расходы на приобретение: радиосистем, экрана, проектора, зарядного устройства, аккумуляторов для муниципального бюджетного учреждения культуры Цимлянского района Калининского сельского поселения «Центральный Дом культуры»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ение изменений в приложения 1,2,6,7,8,10, утверждающих: о</w:t>
      </w:r>
      <w:r>
        <w:rPr>
          <w:bCs/>
          <w:sz w:val="28"/>
          <w:szCs w:val="28"/>
        </w:rPr>
        <w:t>бъем поступлений доходов бюджета Калининского сельского поселения Цимлянского района на 2020 год;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сточники финансирования дефици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а Калининского сельского поселения Цимлянского района на 2020;  р</w:t>
      </w:r>
      <w:r>
        <w:rPr>
          <w:sz w:val="28"/>
          <w:szCs w:val="28"/>
        </w:rPr>
        <w:t xml:space="preserve">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 бюджетной классификации; ведомственную структуру расходов бюджета Калининского сельского поселения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, </w:t>
      </w:r>
      <w:r>
        <w:rPr>
          <w:bCs/>
          <w:sz w:val="28"/>
          <w:szCs w:val="28"/>
        </w:rPr>
        <w:t>разделам, подразделам классификации расходов бюджета Калининского сельского поселения Цимлянского района на 2020 год;</w:t>
      </w:r>
      <w:r>
        <w:rPr/>
        <w:t xml:space="preserve"> </w:t>
      </w:r>
      <w:r>
        <w:rPr>
          <w:bCs/>
          <w:sz w:val="28"/>
          <w:szCs w:val="28"/>
        </w:rPr>
        <w:t>иные межбюджетные трансферты предоставляемые бюджету Калининского сельского поселения на 2020год.</w:t>
      </w:r>
    </w:p>
    <w:p>
      <w:pPr>
        <w:pStyle w:val="Normal"/>
        <w:keepNext w:val="true"/>
        <w:keepLines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 xml:space="preserve">Изменение показателей обусловлено изменением доходной, расходной части бюджета Калининского сельского поселения Цимлянского района на 2020 год.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сектора экономики и финансов                 О.Ю. Комл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6:43:00Z</dcterms:created>
  <dc:creator>Marya</dc:creator>
  <dc:description/>
  <cp:keywords/>
  <dc:language>en-US</dc:language>
  <cp:lastModifiedBy>User-1</cp:lastModifiedBy>
  <cp:lastPrinted>2020-04-10T13:45:00Z</cp:lastPrinted>
  <dcterms:modified xsi:type="dcterms:W3CDTF">2020-05-29T06:42:00Z</dcterms:modified>
  <cp:revision>25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