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279"/>
        <w:gridCol w:w="225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9.2020 года  № 7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19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0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4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344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0 год и на плановый период 2021 и 2022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49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05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6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8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8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Н.Н.Капканов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9-12-25T12:15:00Z</cp:lastPrinted>
  <dcterms:modified xsi:type="dcterms:W3CDTF">2020-09-15T13:08:00Z</dcterms:modified>
  <cp:revision>64</cp:revision>
  <dc:subject/>
  <dc:title>Приложение</dc:title>
</cp:coreProperties>
</file>