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953"/>
        <w:gridCol w:w="2854"/>
        <w:gridCol w:w="5765"/>
        <w:gridCol w:w="10"/>
      </w:tblGrid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snapToGrid w:val="false"/>
              <w:ind w:left="558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keepLines/>
              <w:ind w:left="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</w:t>
            </w:r>
          </w:p>
          <w:tbl>
            <w:tblPr>
              <w:tblW w:w="932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0"/>
            </w:tblGrid>
            <w:tr>
              <w:trPr>
                <w:trHeight w:val="375" w:hRule="atLeast"/>
              </w:trPr>
              <w:tc>
                <w:tcPr>
                  <w:tcW w:w="93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32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5" w:leader="none"/>
                      <w:tab w:val="right" w:pos="14499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                                                      Приложение № 3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к решению от 16.09.2020 года  № 79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решение Собрания депутат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алининского сельского поселения от 25.12.2019 года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57 «О бюджете Калининского сельского пос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имлянского района на 2020 год и на плановый период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021 и 2022 годов»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Калининского сельского поселения Цимлянского района  - органов муниципальной власти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алинин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лининского сельского поселения Цимлянского района</w:t>
            </w:r>
          </w:p>
        </w:tc>
      </w:tr>
      <w:tr>
        <w:trPr>
          <w:trHeight w:val="150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полномоченными в соответствии с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Postan"/>
              <w:keepNext w:val="true"/>
              <w:keepLines/>
              <w:rPr/>
            </w:pPr>
            <w:r>
              <w:rPr/>
              <w:t>1 08 04020 01 4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85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Н.Н. Капканов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0">
    <w:name w:val="Стиль10"/>
    <w:basedOn w:val="Style15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58:00Z</dcterms:created>
  <dc:creator>1</dc:creator>
  <dc:description/>
  <cp:keywords/>
  <dc:language>en-US</dc:language>
  <cp:lastModifiedBy>User-1</cp:lastModifiedBy>
  <cp:lastPrinted>2019-12-24T15:27:00Z</cp:lastPrinted>
  <dcterms:modified xsi:type="dcterms:W3CDTF">2020-09-15T13:09:00Z</dcterms:modified>
  <cp:revision>47</cp:revision>
  <dc:subject/>
  <dc:title/>
</cp:coreProperties>
</file>