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ЛИНИНСКОЕ СЕЛЬСКОЕ ПОСЕЛЕНИЕ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6.09.2020 </w:t>
        <w:tab/>
        <w:t xml:space="preserve">                            № 79                                     ст. Калининская</w:t>
        <w:tab/>
      </w:r>
    </w:p>
    <w:tbl>
      <w:tblPr>
        <w:tblW w:w="6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4"/>
      </w:tblGrid>
      <w:tr>
        <w:trPr>
          <w:trHeight w:val="1591" w:hRule="atLeast"/>
        </w:trPr>
        <w:tc>
          <w:tcPr>
            <w:tcW w:w="6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брания депутатов Калининского сельского поселения от 25.12.2019 г. № 57 «О бюджете Калининского  сельского поселения Цимлянского района на 2020 год и на плановый период 2021 и 2022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Калининского сельского поселения Цимлянского района от 25.12.2019 года № 57 «О бюджете Калининского сельского поселения Цимлянского района на 2020 год и на плановый период 2021 и 2022 годов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дпункте 1.1 пункта 1 цифры «12024,3» заменить цифрами «12051,9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дпункте 1.2 пункта 1 цифры «12710,6» заменить цифрами «12738,2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0 год и на плановый период 2021 и 2022 годов», </w:t>
      </w:r>
      <w:r>
        <w:rPr>
          <w:rFonts w:cs="Times New Roman" w:ascii="Times New Roman" w:hAnsi="Times New Roman"/>
          <w:sz w:val="28"/>
          <w:szCs w:val="28"/>
        </w:rPr>
        <w:t xml:space="preserve">изложить в редакции приложения 1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 2 «</w:t>
      </w: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0 год и на плановый период 2021 и 2022 годов»,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приложения 2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ложение № 3 «Перечень главных администраторов доходов бюджета Калининского сельского поселения Цимлянского района - органов муниципальной власти» изложить в редакции приложения 3 к настоящему реш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>», изложить в редакции приложения 4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ложение 7 «Ведомственная структура расходов бюджета Калининского сельского поселения Цимля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а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>», изложить в редакции приложения 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», изложить в редакции приложения 6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9 «Распределение субвенций, предоставляемые бюджету Калининского сельского поселения Цимлянского района на плановый период 2020 и 2022 годов», изложить в редакции приложения 7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ложение 10 «Иные межбюджетные трансферты, предоставляемые бюджету Калининского сельского поселения Цимлянского района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», изложить в редакции приложения 8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о дня его официального опубликования.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алининского  сельского поселения    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Yandex-UI-Icons-Private"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ahoma" w:hAnsi="Tahoma" w:eastAsia="Cambria Math" w:cs="Tahoma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Yandex-UI-Icons-Private" w:hAnsi="Yandex-UI-Icons-Private" w:cs="Yandex-UI-Icons-Private"/>
    </w:rPr>
  </w:style>
  <w:style w:type="character" w:styleId="WW8Num9z3">
    <w:name w:val="WW8Num9z3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Calibri" w:hAnsi="Calibri" w:eastAsia="Tahoma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Wingdings" w:hAnsi="Wingdings" w:eastAsia="Tahoma" w:cs="Wingdings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Symbol" w:hAnsi="Symbol" w:cs="Symbo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Symbol" w:hAnsi="Symbol" w:cs="Symbo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ahoma" w:cs="Tahoma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Calibri" w:hAnsi="Calibri" w:eastAsia="Tahoma" w:cs="Calibri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Symbol" w:hAnsi="Symbol" w:cs="Symbol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mbria Math" w:hAnsi="Cambria Math" w:eastAsia="Cambria Math" w:cs="Cambria Math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mbria Math" w:hAnsi="Cambria Math" w:eastAsia="Tahoma" w:cs="Cambria Math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widowControl/>
      <w:autoSpaceDE w:val="true"/>
      <w:ind w:left="720" w:hanging="0"/>
    </w:pPr>
    <w:rPr>
      <w:rFonts w:ascii="Cambria Math" w:hAnsi="Cambria Math" w:cs="Cambria Ma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admin</cp:lastModifiedBy>
  <cp:lastPrinted>2020-09-16T13:55:00Z</cp:lastPrinted>
  <dcterms:modified xsi:type="dcterms:W3CDTF">2020-09-17T10:42:00Z</dcterms:modified>
  <cp:revision>55</cp:revision>
  <dc:subject/>
  <dc:title>Проект</dc:title>
</cp:coreProperties>
</file>