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279"/>
        <w:gridCol w:w="225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7.11.2020 года  № 8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344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0 год и на плановый период 2021 и 2022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349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046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Н.Н.Капкан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0-11-27T08:22:00Z</cp:lastPrinted>
  <dcterms:modified xsi:type="dcterms:W3CDTF">2020-11-27T05:22:00Z</dcterms:modified>
  <cp:revision>70</cp:revision>
  <dc:subject/>
  <dc:title>Приложение</dc:title>
</cp:coreProperties>
</file>