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ектом решения «О внесении изменений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плановый период 2021 и 2022 годов» учтены изменения  бюджета сельского поселения: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ызваны уменьшением межбюджетных трансфертов. На основании распоряжения Правительства Ростовской области от 02.11.2020 № 120 «О внесении изменений в некоторые распоряжения Правительства Ростовской области», согласно уведомления №137-9910071180 от 09.11.2020г Калининскому сельскому поселению уменьшаются иные межбюджетные трансферты целевого назначения за счет средств резервного фонда Правительства Ростовской области в сумме  5,1 тыс. рублей, в рамках непрограммного направления деятельности «Реализации функций иных государственных органов Ростовской области», а так же изменения в бюджете сельского поселения связаны с необходимостью перераспределения средств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–  12046,8 тыс. рублей (-5,1 тыс. рублей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сходы – 12733,1 тыс. рублей (-5,1 тыс. рублей);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меньшением </w:t>
      </w:r>
      <w:r>
        <w:rPr>
          <w:sz w:val="28"/>
          <w:szCs w:val="28"/>
          <w:lang w:eastAsia="ar-SA"/>
        </w:rPr>
        <w:t>расходов</w:t>
      </w:r>
      <w:r>
        <w:rPr>
          <w:sz w:val="28"/>
          <w:szCs w:val="28"/>
        </w:rPr>
        <w:t xml:space="preserve"> в 2020году на мероприятия по обеспечению пожарной безопасности, на сумму 17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>
          <w:sz w:val="28"/>
          <w:szCs w:val="28"/>
        </w:rPr>
        <w:t xml:space="preserve"> в 2020году на мероприятия по защите населения от чрезвычайных ситуаций, на сумму 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в 2020 году расходов</w:t>
      </w:r>
      <w:r>
        <w:rPr/>
        <w:t xml:space="preserve"> </w:t>
      </w:r>
      <w:r>
        <w:rPr>
          <w:sz w:val="28"/>
          <w:szCs w:val="28"/>
        </w:rPr>
        <w:t>на проведение проектных работ по разработке схем развития газоснабжения населенных пунктов Калининского сельского поселения,  в сумме 230,0 тыс. рублей в связи с уточнением кода бюджетной классификаци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ение ассигнований в связи с уточнением кода бюджетной классификации на проведение проектных работ по разработке схем развития газоснабжения населенных пунктов Калининского сельского поселения,  в сумме 230,0 тыс. 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0 году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</w:r>
      <w:r>
        <w:rPr>
          <w:rFonts w:eastAsia="Calibri"/>
          <w:sz w:val="28"/>
          <w:szCs w:val="28"/>
        </w:rPr>
        <w:t>, на сумму 12,0 тыс.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20 году связаны с уменьшением расходов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, на сумму 5,1 тыс. рублей. </w:t>
      </w:r>
      <w:r>
        <w:rPr/>
        <w:t xml:space="preserve"> </w:t>
      </w:r>
      <w:r>
        <w:rPr>
          <w:sz w:val="28"/>
          <w:szCs w:val="28"/>
        </w:rPr>
        <w:t>(экономия сложилась по результатам торгов на приобретение: радиосистем, экрана, проектора, зарядного устройства, аккумуляторов для муниципального бюджетного учреждения культуры Цимлянского района Калининского сельского поселения «Центральный Дом культуры»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6,7,8,10, утверждающих: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0 год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 на 2020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20 год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межбюджетные трансферты предоставляемые бюджету Калининского сельского поселения на 2020 год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0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3:00Z</dcterms:created>
  <dc:creator>Marya</dc:creator>
  <dc:description/>
  <cp:keywords/>
  <dc:language>en-US</dc:language>
  <cp:lastModifiedBy>User-1</cp:lastModifiedBy>
  <cp:lastPrinted>2020-11-30T11:39:00Z</cp:lastPrinted>
  <dcterms:modified xsi:type="dcterms:W3CDTF">2020-11-30T08:50:00Z</dcterms:modified>
  <cp:revision>6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