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решению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1 год и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5.12.2020 года № 90 «О бюджете Калининского сельского поселения Цимлянского района на 2021 год и плановый период 2022 и 2023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– 13597,8 тыс. рублей (- 0,1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– 1215,4 тыс. рублей. (-0,1 тыс.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я в бюджете сельского поселения в 2021г. связаны с необходимостью перераспределения  средств, а так ж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иведением остатков сложившихся на 01.01.2021г. к фактическим показателям, в  размере 0,1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в 2021 году связаны с уменьшением расходов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, на сумму  50,0 тысяч рублей и уменьшением расходов 2023 году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, на сумму 172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в 2021 году связаны с уменьшением расходов на техническую инвентаризацию, рыночную оценку, межевание объектов муниципальной собственности, в том числе бесхозяйственных объектов в целях признания права муниципальной собственности, кадастровые работы в отношении объектов капитального строительства муниципальной собственности в рамках непрограммных расходов Калининского сельского поселения, на сумму  50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бюджете сельского поселения в 2021 году связаны с увеличением расходов на мероприятия по обеспечению безопасности на воде в рамках подпрограммы «Обеспечение безопасности на воде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, на сумму 6,0 тысяч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бюджете сельского поселения в 2021 году связаны с увеличением расходов на 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, на сумму 45,0 тысяч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бюджете сельского поселения связаны с уменьшением расходов в 2021г. на обучение лиц, замещающих должности муниципальных служащих в рамках непрограммных расходов муниципальных органов Калининского сельского поселения, на сумму 5,5 тысяч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я в бюджете сельского поселения в 2021 году связаны с увеличением расх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субсидию бюджетным учреждениям Калининского сельского поселения Цимлянского района на иные цели, на сумму 50,0 тысяч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мероприятий, связанных с профилактикой и устранением последствий распространения коронавирусной инфекции, на сумму 4,5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величением расходов  в 2023 г. на субсидию бюджетным учреждениям Калининского сельского поселения Цимлянского района на иные цели в рамках муниципальной программы Калининского сельского поселения «Развитие культуры и туризма», на сумму 172,0 тысяч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keepNext w:val="true"/>
        <w:keepLines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ение изменений в приложения 2,6,7,8  утверждающих:</w:t>
      </w:r>
      <w:r>
        <w:rPr>
          <w:bCs/>
          <w:sz w:val="28"/>
          <w:szCs w:val="28"/>
        </w:rPr>
        <w:t xml:space="preserve"> источники финансирования дефицита бюджета Калининского сельского поселения Цимлянского района; 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, </w:t>
      </w:r>
      <w:r>
        <w:rPr>
          <w:bCs/>
          <w:sz w:val="28"/>
          <w:szCs w:val="28"/>
        </w:rPr>
        <w:t>разделам, подразделам классификации расходов бюджета Калининского сельского поселения Цимлянского района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расходной части бюджета Калининского сельского поселения Цимлянского района на 2021 и 2023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9:00Z</dcterms:created>
  <dc:creator>Marya</dc:creator>
  <dc:description/>
  <cp:keywords/>
  <dc:language>en-US</dc:language>
  <cp:lastModifiedBy>admin</cp:lastModifiedBy>
  <cp:lastPrinted>2021-04-29T14:27:00Z</cp:lastPrinted>
  <dcterms:modified xsi:type="dcterms:W3CDTF">2021-04-30T06:18:00Z</dcterms:modified>
  <cp:revision>30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