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 №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 проекту решения Собрания депутатов Калининского сельского поселения Цимля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Собрания депутатов Калининского сельского поселения Цимлянского района «О бюджете Калининского сельского поселения Цимлянского района на 2021 год и плановый период 2022 и 2023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ом решения «О внесении изменений в решение Собрания депутатов Калининского сельского поселения Цимлянского района от 25.12.2020 года № 90 «О бюджете Калининского сельского поселения Цимлянского района на 2021 год и плановый период 2022 и 2023 годов» учтены изменения  бюджета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менения в бюджете сельского поселения в 2023г. связаны с необходимостью перераспределения  средств бюджета Калин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бюджете сельского поселения в 2023 году связаны с уменьшением расходов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, на сумму 18,0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, кинематограф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бюджете сельского поселения связаны с увеличением расходов  в 2023 г. на субсидию бюджетным учреждениям Калининского сельского поселения Цимлянского района на иные цели в рамках муниципальной программы Калининского сельского поселения «Развитие культуры и туризма», на сумму 18,0 тысяч  рублей (</w:t>
      </w:r>
      <w:r>
        <w:rPr>
          <w:bCs/>
          <w:color w:val="000000"/>
          <w:sz w:val="28"/>
          <w:szCs w:val="28"/>
        </w:rPr>
        <w:t>средства, зарезервированные для софинансирования областных субсид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и дополнения в текстовые статьи и прилож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есение изменений в приложения 6,7,8  утверждающих:</w:t>
      </w:r>
      <w:r>
        <w:rPr>
          <w:bCs/>
          <w:sz w:val="28"/>
          <w:szCs w:val="28"/>
        </w:rPr>
        <w:t xml:space="preserve"> р</w:t>
      </w:r>
      <w:r>
        <w:rPr>
          <w:sz w:val="28"/>
          <w:szCs w:val="28"/>
        </w:rPr>
        <w:t xml:space="preserve">аспределение бюджетных ассигнований по разделам, подразделам,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 бюджетной классификации; ведомственную структуру расходов бюджета Калининского сельского поселения; 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, </w:t>
      </w:r>
      <w:r>
        <w:rPr>
          <w:bCs/>
          <w:sz w:val="28"/>
          <w:szCs w:val="28"/>
        </w:rPr>
        <w:t>разделам, подразделам классификации расходов бюджета Калининского сельского поселения Цимлянского района.</w:t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Изменение показателей обусловлено изменением расходной части бюджета Калининского сельского поселения Цимлянского района на 2023 год.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сектора экономики и финансов                           О.Ю. Комленко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09:00Z</dcterms:created>
  <dc:creator>Marya</dc:creator>
  <dc:description/>
  <cp:keywords/>
  <dc:language>en-US</dc:language>
  <cp:lastModifiedBy>User-1</cp:lastModifiedBy>
  <cp:lastPrinted>2021-04-29T14:27:00Z</cp:lastPrinted>
  <dcterms:modified xsi:type="dcterms:W3CDTF">2021-05-26T06:01:00Z</dcterms:modified>
  <cp:revision>37</cp:revision>
  <dc:subject/>
  <dc:title>Пояснительная записка к проекту решения Собрания депутатов Красноярского сельского поселения Цимлянского района</dc:title>
</cp:coreProperties>
</file>