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№ 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 проекту решения Собрания депутатов Калининского сельского поселения Цимл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Собрания депутатов Калининского сельского поселения Цимлянского района «О бюджете Калининского сельского поселения Цимлянского района на 2021 год и плановый период 2022 и 2023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ом решения «О внесении изменений в решение Собрания депутатов Калининского сельского поселения Цимлянского района от 25.12.2020 года № 90 «О бюджете Калининского сельского поселения Цимлянского района на 2021 год и плановый период 2022 и 2023 годов» учтены изменения  бюджета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зменения в бюджете сельского поселения в 2021г. связаны с увеличением доходной части бюджета Калининского сельского поселения, а именно увеличение дохода по </w:t>
      </w:r>
      <w:r>
        <w:rPr>
          <w:sz w:val="28"/>
          <w:szCs w:val="20"/>
        </w:rPr>
        <w:t>единому сельскохозяйственному налогу на сумму 2000,0 тыс</w:t>
      </w:r>
      <w:r>
        <w:rPr>
          <w:sz w:val="28"/>
          <w:szCs w:val="28"/>
        </w:rPr>
        <w:t>. рублей и увеличение прочих межбюджетных трансфертов, передаваемые бюджетам сельских поселений, на сумму 158,2 тыс. рублей (распоряжение Администрации Цимлянского района № 108 от 24.05.2021г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оходы –  14540,6 тыс. рублей (+2158,2 тыс. рублей);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ы – 15756,0 тыс. рублей (+2158,2 тыс. рублей)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 в бюджете сельского поселения связаны с увеличением расходов на мероприятия по повышению общего уровня благоустройства территории Калининского сельского поселения, организация сбора и вывоза ТБО, вывоза крупно - габаритного мусора,  озеленения населенных пунктов, а также других мероприятий, на сумму 158,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кинематограф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юджете сельского поселения связаны с увеличением расходов  в 2021 г. на субсидию бюджетным учреждениям Калининского сельского поселения Цимлянского района на иные цели, на сумму 2000,0 тыс. рублей (</w:t>
      </w:r>
      <w:r>
        <w:rPr>
          <w:bCs/>
          <w:color w:val="000000"/>
          <w:sz w:val="28"/>
          <w:szCs w:val="28"/>
        </w:rPr>
        <w:t>средства на ремонт кровли и замену окон для</w:t>
      </w:r>
      <w:r>
        <w:rPr>
          <w:sz w:val="28"/>
          <w:szCs w:val="28"/>
        </w:rPr>
        <w:t xml:space="preserve"> муниципального бюджетного учреждения культуры Цимлянского района Калининского сельского поселения «Центральный Дом культуры», структурное подразделение - Антоновский клуб,  по адресу: 347327  Ростовская область, Цимлянский район, х. Антонов, ул. Центральная, дом 17</w:t>
      </w:r>
      <w:r>
        <w:rPr>
          <w:bCs/>
          <w:color w:val="000000"/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 в текстовые статьи и при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ение изменений в приложения 1,2,6,7,8  утверждающих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bCs/>
          <w:sz w:val="28"/>
          <w:szCs w:val="28"/>
        </w:rPr>
        <w:t>бъем поступлений доходов бюджета Калининского сельского поселения Цимлянского района;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сточники финансирования дефицит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а Калининского сельского поселения Цимлянского района, р</w:t>
      </w:r>
      <w:r>
        <w:rPr>
          <w:sz w:val="28"/>
          <w:szCs w:val="28"/>
        </w:rPr>
        <w:t xml:space="preserve">аспределение бюджетных ассигнований по разделам, подразделам,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 бюджетной классификации; ведомственную структуру расходов бюджета Калининского сельского поселения; 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, </w:t>
      </w:r>
      <w:r>
        <w:rPr>
          <w:bCs/>
          <w:sz w:val="28"/>
          <w:szCs w:val="28"/>
        </w:rPr>
        <w:t>разделам, подразделам классификации расходов бюджета Калининского сельского поселения Цимлянского района.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зменение показателей обусловлено изменением доходной и расходной части бюджета Калининского сельского поселения Цимлянского района на 2021 год.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сектора экономики и финансов                           О.Ю. Комленко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9:00Z</dcterms:created>
  <dc:creator>Marya</dc:creator>
  <dc:description/>
  <cp:keywords/>
  <dc:language>en-US</dc:language>
  <cp:lastModifiedBy>User-1</cp:lastModifiedBy>
  <cp:lastPrinted>2021-04-29T14:27:00Z</cp:lastPrinted>
  <dcterms:modified xsi:type="dcterms:W3CDTF">2021-06-10T06:58:00Z</dcterms:modified>
  <cp:revision>39</cp:revision>
  <dc:subject/>
  <dc:title>Пояснительная записка к проекту решения Собрания депутатов Красноярского сельского поселения Цимлянского района</dc:title>
</cp:coreProperties>
</file>