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7.09.2021                                     № 118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5418,9» заменить цифрами «15598,9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одпункте 1.2 пункта 1 цифры «16634,3» заменить цифрами «16814,3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1 год и на плановый период 2022 и 2023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«Иные межбюджетные трансферты предоставляемые бюджету Калин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на 2021 год и на плановый период 2022 и  2023 годов», изложить в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8-13T13:44:00Z</cp:lastPrinted>
  <dcterms:modified xsi:type="dcterms:W3CDTF">2021-09-16T12:07:00Z</dcterms:modified>
  <cp:revision>26</cp:revision>
  <dc:subject/>
  <dc:title>Проект</dc:title>
</cp:coreProperties>
</file>