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15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7»  12  20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1307,6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1307,6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3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 в сумме 9 597,2 тыс. рублей и на 2024 год в сумме 9255,2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3 год в сумме 9597,2 тыс. рублей, в том числе условно утвержденные расходы в сумме 234,0 тыс. рублей, и на 2024 год в сумме 9255,2 тыс. рублей, </w:t>
      </w:r>
      <w:r>
        <w:rPr>
          <w:sz w:val="28"/>
          <w:szCs w:val="28"/>
        </w:rPr>
        <w:t>в том числе условно утвержденные расходы в сумме 450,0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4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5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3 год в сумме 0,0 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2 год и на плановый период 2023 и 2024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2 год в сумме 150,0 тыс. рублей, на 2023 год в сумме 50,0 тыс. рублей и на 2024 год в сумме 50,0 тыс.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2 год и на плановый период 2023 и 2024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2 год и </w:t>
      </w:r>
      <w:r>
        <w:rPr>
          <w:iCs/>
          <w:sz w:val="28"/>
          <w:szCs w:val="28"/>
        </w:rPr>
        <w:t>на плановый период 2023 и 2024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2 год и </w:t>
      </w:r>
      <w:r>
        <w:rPr>
          <w:iCs/>
          <w:sz w:val="28"/>
          <w:szCs w:val="28"/>
        </w:rPr>
        <w:t>на плановый период 2023 и 2024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Калининского сельского поселения Цимля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2 год и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2 год и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0.09.2007 №144 «Об утверждении Положения о бюджетном процессе в Калининского сельского поселения Цимлянском районе», что основанием для внесения в 2022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1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1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1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3. Установить в соответствии со статьей 242.26 Бюджетного кодекса Российской Федерации, что казначейскому сопровождению в 2022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Настоящее решение вступает в силу с 1 января 2022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0-12-24T10:53:00Z</cp:lastPrinted>
  <dcterms:modified xsi:type="dcterms:W3CDTF">2021-12-27T13:41:00Z</dcterms:modified>
  <cp:revision>78</cp:revision>
  <dc:subject/>
  <dc:title>Проект</dc:title>
</cp:coreProperties>
</file>