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плановый период 2023 и 2024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в бюджете сельского поселения вызваны перераспределением средств бюджета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бюджете сельского поселения в 2022 году связаны с уменьшением расходов на расход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16,0 тысяч рублей (на 01.03.2022г. сложилась экономия в связи с вакантной ставкой дворника и за период с 01.01.2022 по 01.03.2022г. предоставлено три листка временной нетрудоспособности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2 году связаны с увеличением расходов на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16,0 тысяч рублей (увеличение расходов связано с необходимостью заключения </w:t>
      </w:r>
      <w:r>
        <w:rPr>
          <w:rStyle w:val="StrongEmphasis"/>
          <w:b w:val="false"/>
          <w:sz w:val="28"/>
          <w:szCs w:val="28"/>
        </w:rPr>
        <w:t>муниципального контракта на отлов животных без владельцев, с целью устранения нарушений законодательства в сфере обращения с животными без владельцев, согласно представления прокуратуры  Цимлянского района от 16.02.2022 № 7-17-2022 «Об устранении нарушений законодательства в сфере осуществления деятельности по обращению с животными без владельцев, обеспечении безопасности гражда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3,4,5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2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2-03-16T07:06:00Z</dcterms:modified>
  <cp:revision>1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