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10.02.2021г                         РЕШЕНИЕ № 99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5.12.2020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90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21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бзац 1 пункт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Утвердить основные характеристики бюджета поселения на плановый период 2022 и 2023 годов определенные с учетом уровня инфляции, не превышающего 4,0 процента (декабрь 2022 к декабрю 2021 года) и 4,0 процента (декабрь 2023 к декабрю 2022 года) соответственно:»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пункта 1 цифры «12382,43» заменить цифрами «13597,9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1.5 пункта 1 цифры «0,0» заменить цифрами «1215,5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1 год и на плановый период 2022 и 2023 годов»,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</w:rPr>
        <w:t>Перечень главных администраторов доходов бюджета Калининского сельского поселения Цимлянского района - вышестоящие органы государственной власти»,</w:t>
      </w:r>
      <w:r>
        <w:rPr>
          <w:sz w:val="28"/>
          <w:szCs w:val="28"/>
        </w:rPr>
        <w:t xml:space="preserve"> изложить в редакции согласно приложению 3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2-09T08:55:00Z</cp:lastPrinted>
  <dcterms:modified xsi:type="dcterms:W3CDTF">2021-02-09T05:55:00Z</dcterms:modified>
  <cp:revision>8</cp:revision>
  <dc:subject/>
  <dc:title>Проект</dc:title>
</cp:coreProperties>
</file>