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  <w:gridCol w:w="908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2   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10.02.2021 года  № 99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20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1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и 2023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1 год и на плановый период 2022 и 2023 годов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8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8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8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8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7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7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7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7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глава Калининского сельского поселения                                                 Н.Н.Капканов </w:t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58:00Z</dcterms:created>
  <dc:creator>Depo</dc:creator>
  <dc:description/>
  <cp:keywords/>
  <dc:language>en-US</dc:language>
  <cp:lastModifiedBy>User-1</cp:lastModifiedBy>
  <cp:lastPrinted>2020-12-24T10:59:00Z</cp:lastPrinted>
  <dcterms:modified xsi:type="dcterms:W3CDTF">2021-02-09T05:35:00Z</dcterms:modified>
  <cp:revision>7</cp:revision>
  <dc:subject/>
  <dc:title>Приложение № 3</dc:title>
</cp:coreProperties>
</file>