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382,4 тыс. рублей (+0,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597,9 тыс. рублей (+1215,5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– 1215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1г. в размере 1215,5 тыс. рублей, а так же внесены изменения в перечне главных администраторов доходов бюджета Калининского сельского поселения Цимлянского района  - органов муниципа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2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 финансовое обеспечение мероприятий, связанных с профилактикой терроризма в Калининском сельском поселении в рамках 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, на сумму – 1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1 году на</w:t>
      </w:r>
      <w:r>
        <w:rPr/>
        <w:t xml:space="preserve"> </w:t>
      </w:r>
      <w:r>
        <w:rPr>
          <w:sz w:val="28"/>
          <w:szCs w:val="28"/>
        </w:rPr>
        <w:t>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484,7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субсидию бюджетным учреждениям Калининского сельского поселения Цимлянского района на сумму 179,2 тысяч рублей, а так же увеличение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 (Субсидии бюджетным учреждениям), на сумму 241,6 тысяч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реализацию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, на сумму 10,0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1,2,3,6,7,8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; источники финансирования дефицита бюджета Калининского сельского поселения Цимлянского района; п</w:t>
      </w:r>
      <w:r>
        <w:rPr>
          <w:sz w:val="28"/>
          <w:szCs w:val="28"/>
        </w:rPr>
        <w:t xml:space="preserve">еречень главных администраторов доходов бюджета Калининского сельского поселения Цимлянского района  - органов муниципальной власти;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1-02-10T12:19:00Z</dcterms:modified>
  <cp:revision>1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