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плановый период 2023 и 2024 годов» учтены изменения  бюджет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1307,6 тыс. рублей (+0,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2020,8 тыс. рублей (+713,2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– 713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остатков нецелевых средств, сложившихся по состоянию на 01.01.2022г. в размере 713,2 тыс. рублей и перераспределением средств бюджета в 2022 год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2 году связаны с увеличением расходов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, на сумму – 425,0 тысяч рубле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прочая закупка товаров, работ и услуг для обеспечения государственных (муниципальных) нужд), на сумму – 181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2 году связаны с увеличением расходов на оценку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, на сумму – 66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ения в бюджете сельского поселения связаны с увеличением </w:t>
      </w:r>
      <w:r>
        <w:rPr>
          <w:sz w:val="28"/>
          <w:szCs w:val="28"/>
          <w:lang w:eastAsia="ar-SA"/>
        </w:rPr>
        <w:t>расходов</w:t>
      </w:r>
      <w:r>
        <w:rPr/>
        <w:t xml:space="preserve">  </w:t>
      </w:r>
      <w:r>
        <w:rPr>
          <w:sz w:val="28"/>
          <w:szCs w:val="28"/>
        </w:rPr>
        <w:t>в 2022 году на</w:t>
      </w:r>
      <w:r>
        <w:rPr/>
        <w:t xml:space="preserve"> </w:t>
      </w:r>
      <w:r>
        <w:rPr>
          <w:sz w:val="28"/>
          <w:szCs w:val="28"/>
        </w:rPr>
        <w:t>мероприятия по обеспечению пожарной безопасности в рамках подпрограммы "Пожарная безопасность", на сумму 6,2 тысяч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2 году связаны с уменьшением расходов на мероприятия по обслуживанию сетей уличного освещения, на сумму 15,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 так же изменения в бюджете сельского поселения связаны с увеличением </w:t>
      </w:r>
      <w:r>
        <w:rPr>
          <w:sz w:val="28"/>
          <w:szCs w:val="28"/>
          <w:lang w:eastAsia="ar-SA"/>
        </w:rPr>
        <w:t>расходов</w:t>
      </w:r>
      <w:r>
        <w:rPr/>
        <w:t xml:space="preserve">  </w:t>
      </w:r>
      <w:r>
        <w:rPr>
          <w:sz w:val="28"/>
          <w:szCs w:val="28"/>
        </w:rPr>
        <w:t>в 2022 году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содержанию мест захоронения, на сумму 50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, на сумму 10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бюджете сельского поселения в 2022 году связаны с уменьшением расходов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, на сумму 10,0 тысяч 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ие изменений в приложения 2,3,4,5  утверждающих:</w:t>
      </w:r>
      <w:r>
        <w:rPr>
          <w:bCs/>
          <w:sz w:val="28"/>
          <w:szCs w:val="28"/>
        </w:rPr>
        <w:t xml:space="preserve"> Источники финансирования дефицита бюджета Калининского сельского поселения Цимлянского района на 2022 год и на плановый период 2023 и 2024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2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11:00Z</dcterms:created>
  <dc:creator>Marya</dc:creator>
  <dc:description/>
  <cp:keywords/>
  <dc:language>en-US</dc:language>
  <cp:lastModifiedBy>User-1</cp:lastModifiedBy>
  <cp:lastPrinted>2021-02-09T08:58:00Z</cp:lastPrinted>
  <dcterms:modified xsi:type="dcterms:W3CDTF">2022-02-04T10:56:00Z</dcterms:modified>
  <cp:revision>6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