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 1 к  решению  Собрания депутатов от  24.09.2018г. №12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уктура администрации Калин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799880"/>
                          <a:chOff x="0" y="0"/>
                          <a:chExt cx="9486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00280"/>
                            <a:ext cx="35427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мобилизационной подготовки, пожарной безопасности, 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ой, кадровой и архивной работе, вопросы социального характера по обслуживанию на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                         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1840"/>
                            <a:ext cx="2057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имущественных и земельных отношений( в т.ч. личное подсобное хозяйство, земельного контроля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942560"/>
                            <a:ext cx="19425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ие работники: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инспектор по ЖК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имущественным и земельным отноше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В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56960"/>
                            <a:ext cx="2400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экономики и финансов, ведущий специалис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, ведущий специалис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941840"/>
                            <a:ext cx="2150280" cy="137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персон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р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75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77.95pt" coordorigin="0,0" coordsize="14939,7559">
                <v:rect id="shape_0" stroked="f" o:allowincell="f" style="position:absolute;left:0;top:0;width:149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7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260;width:557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мобилизационной подготовки, пожарной безопасности, 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ой, кадровой и архивной работе, вопросы социального характера по обслуживанию на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                         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8;width:32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имущественных и земельных отношений( в т.ч. личное подсобное хозяйство, земельного контроля.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3059;width:305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ие работники: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инспектор по ЖК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имущественным и земельным отноше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ВУ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082;width:377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экономики и финансов, ведущий специалист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, ведущий специалист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3058;width:3385;height:2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персона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р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75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Итого:  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е служащие -      6,5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Технические работники              3,5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Обслуживающий персонал-       1,75 ед.</w:t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25:00Z</dcterms:created>
  <dc:creator>1</dc:creator>
  <dc:description/>
  <cp:keywords/>
  <dc:language>en-US</dc:language>
  <cp:lastModifiedBy>User</cp:lastModifiedBy>
  <cp:lastPrinted>2018-10-31T15:34:00Z</cp:lastPrinted>
  <dcterms:modified xsi:type="dcterms:W3CDTF">2018-10-31T12:36:00Z</dcterms:modified>
  <cp:revision>3</cp:revision>
  <dc:subject/>
  <dc:title>Структура администрации Маркинского сельского поселения</dc:title>
</cp:coreProperties>
</file>