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1 год и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плановый период 2022 и 2023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я в бюджете сельского поселения в 2021 и 2023г. связаны с необходимостью перераспределения  средств бюджета Калин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связаны с уменьшением расходов на обеспечение деятельности муниципальных органов Калининского сельского поселения, на сумму 28,0 тыс. рублей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величением расходов на техническую инвентаризацию, рыночную оценку, межевание объектов муниципальной собственности, в том числе бесхозяйственных объектов в целях признания права муниципальной собственности, кадастровые работы в отношении объектов капитального строительства муниципальной собственности, на сумму 25,00 тыс. рублей, а так же увеличение расходов на страхование, постановку на учет, содержание и обслуживание техники Калининского сельского поселения, на сумму 3,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меньшением расходов на мероприятия по обеспечению пожарной безопасности в 2023году, на сумму 60,0 тыс. рублей и увеличением расходов  в 2023 году на</w:t>
      </w:r>
      <w:r>
        <w:rPr>
          <w:bCs/>
          <w:color w:val="000000"/>
          <w:sz w:val="28"/>
          <w:szCs w:val="28"/>
        </w:rPr>
        <w:t xml:space="preserve"> приобретение пожарного оборудования и снаряжения, на сумму 60,0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 уменьшением расходов на мероприятия по повышению общего уровня благоустройства территории поселения, организации сбора и вывоза ТБО, озеленения населенных пунктов, на сумму 60,00 тыс. рублей и увеличением расходов на разработку проектной документации по устройству спортивной площадки на территории Калининского сельского поселения, на сумму 6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ение изменений в приложения 6,7,8  утверждающих:</w:t>
      </w:r>
      <w:r>
        <w:rPr>
          <w:bCs/>
          <w:sz w:val="28"/>
          <w:szCs w:val="28"/>
        </w:rPr>
        <w:t xml:space="preserve">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в 2021-2023 годах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9:00Z</dcterms:created>
  <dc:creator>Marya</dc:creator>
  <dc:description/>
  <cp:keywords/>
  <dc:language>en-US</dc:language>
  <cp:lastModifiedBy>User-1</cp:lastModifiedBy>
  <cp:lastPrinted>2021-04-29T14:27:00Z</cp:lastPrinted>
  <dcterms:modified xsi:type="dcterms:W3CDTF">2021-07-13T09:41:00Z</dcterms:modified>
  <cp:revision>47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