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бюджете сельского поселения связаны с перераспределением  расходной части бюджета поселения в 2021году, изменения основных характеристик бюджета сельского поселения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, на сумму- 17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расходов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обеспечению пожарной безопасности, на сумму 46,0 тыс. рублей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меньшением расходов на финансовое обеспечение мероприятий, связанных с профилактикой и устранением последствий распространения коронавирусной инфекции, на сумму – 1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1 году связаны с уменьшением расходов на обеспечение деятельности (оказание услуг) муниципальных учреждений Калининского сельского поселения Цимлянского района, на сумму – 11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 приложения 6,7,8, утверждающих: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;</w:t>
      </w:r>
      <w:r>
        <w:rPr/>
        <w:t xml:space="preserve">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1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4-29T14:27:00Z</cp:lastPrinted>
  <dcterms:modified xsi:type="dcterms:W3CDTF">2021-12-28T05:58:00Z</dcterms:modified>
  <cp:revision>57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