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  <w:gridCol w:w="908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2   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07.07.2022 года  № 33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Калининского сельского поселения от 27.12.2021 года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Цимлянского района на 2022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и 2024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22 год и на плановый период 2023 и 2024 годов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73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73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глава Калининского сельского поселения                                                 Н.Н.Капканов </w:t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58:00Z</dcterms:created>
  <dc:creator>Depo</dc:creator>
  <dc:description/>
  <cp:keywords/>
  <dc:language>en-US</dc:language>
  <cp:lastModifiedBy>User-1</cp:lastModifiedBy>
  <cp:lastPrinted>2022-07-08T08:26:00Z</cp:lastPrinted>
  <dcterms:modified xsi:type="dcterms:W3CDTF">2022-07-08T05:26:00Z</dcterms:modified>
  <cp:revision>13</cp:revision>
  <dc:subject/>
  <dc:title>Приложение № 3</dc:title>
</cp:coreProperties>
</file>