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7.07.2022 года  № 3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2 год и на плановый период 2023 и 2024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2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37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4 13000 00 0000  4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4 13060 10 0000  4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2-07-08T08:24:00Z</cp:lastPrinted>
  <dcterms:modified xsi:type="dcterms:W3CDTF">2022-07-08T05:24:00Z</dcterms:modified>
  <cp:revision>95</cp:revision>
  <dc:subject/>
  <dc:title>Приложение</dc:title>
</cp:coreProperties>
</file>