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плановый период 2023 и 2024 годов» учтены изменения 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737,6 тыс. рублей (+143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450,8 тыс. рублей (+1430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– 71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дохода от продажи основных средств согласно утвержденному Решением Собрания депутатов от 23.03.2022 № 24 «Об утверждении Прогноз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граммы) приватизации муниципального имущества муниципального образования «Калининское сельское поселение» на 2022 год и перераспределением средств бюджета в 2022-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2 году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300,0 тысяч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335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 уменьшением расходов в 2023 году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15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2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</w:t>
      </w:r>
      <w:r>
        <w:rPr/>
        <w:t xml:space="preserve"> </w:t>
      </w:r>
      <w:r>
        <w:rPr>
          <w:sz w:val="28"/>
          <w:szCs w:val="28"/>
        </w:rPr>
        <w:t>мероприятия по обеспечению пожарной безопасности в рамках подпрограммы "Пожарная безопасность", на сумму 15,0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100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содержанию мест захоронения, на сумму 150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220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на разработку проектной документации по устройству спортивной площадки на территории Калининского сельского поселения, на сумму 60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так же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3 году на разработку проектной документации по устройству спортивной площадки на территории Калининского сельского поселения, на сумму 15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меньшением расходов на Физкультурные и массовые спортивные мероприятия, на сумму 50,0 тысяч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1,2,3,4,5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2 год и на плановый период 2023 и 2024 годов; Источники финансирования дефицита бюджета Калининского сельского поселения Цимлянского района на 2022 год и на плановый период 2023 и 2024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части бюджета в 2022г. и расходной части бюджета Калининского сельского поселения Цимлянского района на 2022-2023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2-06-29T12:35:00Z</dcterms:modified>
  <cp:revision>8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